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оптических (фотометра лабораторного медицинского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оптических (фотометра лабораторного медицинского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2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1000 Приборы оп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Пермь, ул.Братьев Игнатовых, 2, акушерский корпус, 2-й этаж, клинико-диагностическая лаборато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64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6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1:00Z</dcterms:created>
  <dc:creator>Маркетолог 1</dc:creator>
  <dc:description/>
  <cp:keywords/>
  <dc:language>en-US</dc:language>
  <cp:lastModifiedBy>Маркетолог 1</cp:lastModifiedBy>
  <dcterms:modified xsi:type="dcterms:W3CDTF">2011-05-11T04:42:00Z</dcterms:modified>
  <cp:revision>1</cp:revision>
  <dc:subject/>
  <dc:title/>
</cp:coreProperties>
</file>