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6"/>
        <w:gridCol w:w="3112"/>
        <w:gridCol w:w="3097"/>
      </w:tblGrid>
      <w:tr>
        <w:trPr>
          <w:trHeight w:val="5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установленные Заказчико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метр лабораторный медицинск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Stat Fax 1904+</w:t>
            </w:r>
            <w:r>
              <w:rPr>
                <w:color w:val="000000"/>
              </w:rPr>
              <w:t>»  или эквивал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линейности измер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 - 2.50 единиц оптической плотности (А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 фотомет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(1 % от измерения + 0,005 А) при 0 - 1,5 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(2 % от измерения + 0,005 А) при 1,5 - 2 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ейф ноля не более 0,005А в течение 8 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огеновая лампа с вольфрамовой нить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(длины вол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 405, 450, 505, 545 и 600 н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полосы пропускания на половине высот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н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фильт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ференцион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пробир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м, стандартная кругл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объе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объе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л (только для контроля 37°С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°С (+ 0.3°), инкубационный блок включен постоянно, измерительная ячейка может включаться / выключатьс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грева ламп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инетическом режиме 120 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оточной кюветой MosquitoT 240 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ругих режимах 45 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грева ячей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30 мин, зависит от окружающей темпера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грева инкубационного бло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30 мин, зависит от окружающей темпера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автоматического отключения лампы для ее сохран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ез 15 мин бездействия, 30 мин с Mosquito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е, расчет и печать результатов за 3 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квенно-цифровой, 16-значный, жидкокристаллически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ический, 20 знаков в строке, бумага 57 м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мембранных клавиш, 4х4, со звуковым сигнало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расч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точечная калибровка по стандарту или фактор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точечная калибровка (до 7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етика по стандарту или фактору (единичные или множественные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иксированному времен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уемые предохранител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В - 0.6 А, 3Ag, медленно перегорающ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стиковый окрашенный огнеупорной эмалью с металлическим основание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120 или 220-240 В, 50/60 Гц, переключение по выбор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яемая мощность: менее 50 В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хранители: два на 0.5 А, класс Т, 250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, влажност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- 35°С, влажность менее чем 85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, ве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х 34 х 10 см, 4.5 кг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и произво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вместе с товаро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гарантии произво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 со дня ввода изделия в эксплуатаци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арантии Поставщи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вместе с товаро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гарантии Поставщи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 со дня ввода изделия в эксплуатаци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должен быть новым, не бывшим в использовании, год выпуска не ранее 2011  г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вспомогательных услуг: монтаж и установка оборудования, пусконаладочные работы, ввод оборудования в эксплуатацию и инструктаж персонал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3-х рабочих дней со дня постав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, регистрационное удостовер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вместе с товаро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53:00Z</dcterms:created>
  <dc:creator>Маркетолог 3</dc:creator>
  <dc:description/>
  <cp:keywords/>
  <dc:language>en-US</dc:language>
  <cp:lastModifiedBy>Маркетолог 3</cp:lastModifiedBy>
  <dcterms:modified xsi:type="dcterms:W3CDTF">2011-05-10T04:48:00Z</dcterms:modified>
  <cp:revision>2</cp:revision>
  <dc:subject/>
  <dc:title/>
</cp:coreProperties>
</file>