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Э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диагностикумов, антигенов, тест - систем, диагностических препаратов, применяемых в медицине, для МУЗ "ГП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990, Пермский край, Пермь г, ул. Братьев Игнатовых, д.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ое лицо: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лектронн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арина Светлана Кирил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едмет гражданско-правового договор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договор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диагностикумов, антигенов, тест-систем, диагностических препаратов, применяемых в медицине, для МУЗ "ГП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5 6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0 Диагностикумы, антигены, тест - системы, применяемые в медицине, препараты диагностические и среды питательные для ветерина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990, Пермский край, Пермь г, ул. Братьев Игнатовых, д., 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ставка товара производится в течение 5 (пяти) рабочих дней с момента подписания сторонами гражданско-правового договор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 283,75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еспечение исполнения гражданско-правового договор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283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35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6"/>
        <w:gridCol w:w="6629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6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5"/>
        <w:gridCol w:w="6770"/>
      </w:tblGrid>
      <w:tr>
        <w:trPr/>
        <w:tc>
          <w:tcPr>
            <w:tcW w:w="2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7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05.2011 10:00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67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05.2011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7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5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 врач                          _____________________              Оксана Борисовна Мелехо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П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я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1  - техническое зада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2 -  обоснование начальной (максимальной) цены гражданско-правового договор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3 -  проект муниципального гражданско-правового договор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4 -  договора зало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13:00Z</dcterms:created>
  <dc:creator>Маркетолог 1</dc:creator>
  <dc:description/>
  <cp:keywords/>
  <dc:language>en-US</dc:language>
  <cp:lastModifiedBy>URUSER_12</cp:lastModifiedBy>
  <cp:lastPrinted>2011-05-10T11:01:00Z</cp:lastPrinted>
  <dcterms:modified xsi:type="dcterms:W3CDTF">2011-05-11T02:57:00Z</dcterms:modified>
  <cp:revision>6</cp:revision>
  <dc:subject/>
  <dc:title/>
</cp:coreProperties>
</file>