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ма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Содержание здания Дворца культуры им. А.И.Калинина, расположенного по адресу: г.Пермь, ул.Куйбышева,140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Содержание здания Дворца культуры им. А.И.Калинина, расположенного по адресу: г.Пермь, ул.Куйбышева,140.» </w:t>
        <w:br/>
        <w:t>Начальная (максимальная) цена контракта (с указанием валюты): 484 852,56 (четыреста восемьдесят четыре тысячи восемьсот пятьдесят два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9 от 26.04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5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ИВАЛ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18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Газеты Звезда,12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63307, КПП 590301001 Общество с ограниченной ответственностью "Центр" (Адрес: 614000, г.Пермь, ул.Газеты Звезда,12Б).</w:t>
        <w:br/>
        <w:t xml:space="preserve">Предложение о цене контракта: 407 000,00 (четыреста 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57515, КПП 000000000 Общество с ограниченной ответственностью ООО "РИВАЛ" (Адрес: 614000, г.Пермь, ул.Большевистская,180).</w:t>
        <w:br/>
        <w:t xml:space="preserve">Предложение о цене контракта: 408 000,00 (четыреста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5.2011 №0356300030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держание здания Дворца культуры им. А.И.Калинина, расположенного по адресу: г.Пермь, ул.Куйбышева,140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5.2011 №0356300030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держание здания Дворца культуры им. А.И.Калинина, расположенного по адресу: г.Пермь, ул.Куйбышева,140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4 852,56 (четыреста восемьдесят четыре тысячи восем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ВАЛ" , ИНН 5902857515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18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" , ИНН 5903063307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Газеты Звезда,12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5.2011 №0356300030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держание здания Дворца культуры им. А.И.Калинина, расположенного по адресу: г.Пермь, ул.Куйбышева,140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7515, КПП 000000000, Общество с ограниченной ответственностью ООО "РИВАЛ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3307, КПП 590301001, Общество с ограниченной ответственностью "Цент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5.2011 №0356300030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держание здания Дворца культуры им. А.И.Калинина, расположенного по адресу: г.Пермь, ул.Куйбышева,140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ВАЛ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22:00Z</dcterms:created>
  <dc:creator>SamLab.ws</dc:creator>
  <dc:description/>
  <cp:keywords/>
  <dc:language>en-US</dc:language>
  <cp:lastModifiedBy>SamLab.ws</cp:lastModifiedBy>
  <dcterms:modified xsi:type="dcterms:W3CDTF">2011-05-11T10:22:00Z</dcterms:modified>
  <cp:revision>3</cp:revision>
  <dc:subject/>
  <dc:title/>
</cp:coreProperties>
</file>