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</w:t>
      </w:r>
      <w:r>
        <w:rPr>
          <w:b/>
        </w:rPr>
        <w:t>33/1</w:t>
      </w:r>
    </w:p>
    <w:p>
      <w:pPr>
        <w:pStyle w:val="TextBody"/>
        <w:jc w:val="center"/>
        <w:rPr/>
      </w:pPr>
      <w:r>
        <w:rPr>
          <w:bCs/>
          <w:szCs w:val="24"/>
        </w:rPr>
        <w:t xml:space="preserve">рассмотрения первых частей заявок на участие в открытом аукционе в электронной форме </w:t>
      </w:r>
      <w:r>
        <w:rPr>
          <w:color w:val="000000"/>
          <w:szCs w:val="24"/>
        </w:rPr>
        <w:t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</w:t>
      </w:r>
      <w:r>
        <w:rPr>
          <w:szCs w:val="24"/>
        </w:rPr>
        <w:t xml:space="preserve">  для МБУ «Благоустройство Орджоникидзе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1 мая 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единой комиссии МБУ «Благоустройство Орджоникидзевского района» по размещению муниципального заказа на поставки товаров, выполнения работ, оказание услуг, для муниципальных нужд  </w:t>
      </w:r>
      <w:r>
        <w:rPr/>
        <w:t>по рассмотрению первых частей заявок на участие в открытом аукционе в электронной форме «</w:t>
      </w:r>
      <w:r>
        <w:rPr>
          <w:color w:val="000000"/>
        </w:rPr>
        <w:t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/>
      </w:pPr>
      <w:r>
        <w:rPr>
          <w:bCs/>
          <w:i/>
        </w:rPr>
        <w:t>Председатель комиссии:</w:t>
      </w:r>
      <w:r>
        <w:rPr>
          <w:bCs/>
        </w:rPr>
        <w:t xml:space="preserve">                                        Н.И.Некрасов</w:t>
      </w:r>
    </w:p>
    <w:p>
      <w:pPr>
        <w:pStyle w:val="Normal"/>
        <w:jc w:val="both"/>
        <w:rPr/>
      </w:pPr>
      <w:r>
        <w:rPr>
          <w:i/>
        </w:rPr>
        <w:t>Члены комиссии:</w:t>
      </w:r>
      <w:r>
        <w:rPr/>
        <w:t xml:space="preserve">                                                     В.И.Чащух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Г.М.Бикмансур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Т.А.Кожевникова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 xml:space="preserve">С.С.Филатов </w:t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            </w:t>
      </w:r>
      <w:r>
        <w:rPr/>
        <w:t>А.В.Чеклецов</w:t>
      </w:r>
      <w:r>
        <w:rPr>
          <w:bCs/>
        </w:rPr>
        <w:t xml:space="preserve">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: </w:t>
      </w:r>
      <w:r>
        <w:rPr>
          <w:color w:val="000000"/>
        </w:rPr>
        <w:t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.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>
          <w:color w:val="000000"/>
        </w:rPr>
        <w:t>Выполнение работ по организации места массового отдыха у воды в микрорайоне КамГЭС Орджоникидзев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– </w:t>
      </w:r>
      <w:r>
        <w:rPr/>
        <w:t>522 202 рубля 73 копейки (пятьсот двадцать две тысячи двести два рубля 73 копей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0356300058911000005 от 27.04.2011г. размещено на общероссийск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 №33 от 27.04.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о окончания срока подачи заявок  на участие в открытом аукционе в электронной форме  поступили 6 (шесть) заявок на участие в открытом аукционе в электронной форме.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открытом аукционе в электронной форм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39"/>
        <w:gridCol w:w="3497"/>
        <w:gridCol w:w="2777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   ___________________                      </w:t>
      </w:r>
      <w:r>
        <w:rPr>
          <w:bCs/>
        </w:rPr>
        <w:t>Н.И.Некрас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__________________                   </w:t>
      </w:r>
      <w:r>
        <w:rPr/>
        <w:t>В.И.Чащ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__________________                   Г.М.Бикманс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                   Т.А.Кожев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</w:t>
        <w:tab/>
        <w:t xml:space="preserve">        С.С.Филат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i/>
        </w:rPr>
        <w:t xml:space="preserve">Секретарь комиссии:                                  __________________                   </w:t>
      </w:r>
      <w:r>
        <w:rPr/>
        <w:t>А.В.Чеклецо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едставитель заказчика:</w:t>
      </w:r>
      <w:r>
        <w:rPr/>
        <w:t xml:space="preserve">                        __________________                   Н.И.Некрасов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32:00Z</dcterms:created>
  <dc:creator>user</dc:creator>
  <dc:description/>
  <cp:keywords/>
  <dc:language>en-US</dc:language>
  <cp:lastModifiedBy>Пользователь</cp:lastModifiedBy>
  <cp:lastPrinted>2011-05-11T09:20:00Z</cp:lastPrinted>
  <dcterms:modified xsi:type="dcterms:W3CDTF">2011-05-11T03:20:00Z</dcterms:modified>
  <cp:revision>8</cp:revision>
  <dc:subject/>
  <dc:title>ПРОТОКОЛ № 72А/1/1</dc:title>
</cp:coreProperties>
</file>