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2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1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аппаратуры для радио, телевидения и связ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аппаратуры для радио, телевидения и связи» </w:t>
        <w:br/>
        <w:t>Начальная (максимальная) цена контракта (с указанием валюты): 327 754,00 (триста двадцать семь тысяч семьсот пятьдесят четыре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28 от 26.04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Урмузова Олеся Викто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1.05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Урал Телеком - И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Кирова, 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ВИС-Техник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2177291, КПП 590201001 Общество с ограниченной ответственностью "Урал Телеком - ИК" (Адрес: 614000, г. Пермь, ул. Кирова, 8 ).</w:t>
        <w:br/>
        <w:t xml:space="preserve">Предложение о цене контракта: 325 900,00 (триста двадцать пять тысяч девятьсо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130800, КПП 590201001 Закрытое акционерное общество "ВИС-Техника" (Адрес: 614068, г. Пермь, ул. Толмачева, 17).</w:t>
        <w:br/>
        <w:t xml:space="preserve">Предложение о цене контракта: 326 950,00 (триста двадцать шесть тысяч девятьсот пятьдеся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/Урмузова Олес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(11.05.2011)</w:t>
            </w:r>
          </w:p>
        </w:tc>
      </w:tr>
    </w:tbl>
    <w:p>
      <w:pPr>
        <w:pStyle w:val="Normal"/>
        <w:spacing w:before="0" w:after="240"/>
        <w:rPr/>
      </w:pPr>
      <w:r>
        <w:rPr/>
        <w:t xml:space="preserve">           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1.05.2011 №03563000067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>Предмет контракта: поставка аппаратуры для радио, телевидения и связ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5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1.05.2011 №03563000067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>Предмет контракта: поставка аппаратуры для радио, телевидения и связи</w:t>
      </w:r>
    </w:p>
    <w:p>
      <w:pPr>
        <w:pStyle w:val="Normal"/>
        <w:rPr/>
      </w:pPr>
      <w:r>
        <w:rPr/>
        <w:t>Начальная (максимальная) цена контракта (с указанием валюты): 327 754,00 (триста двадцать семь тысяч семьсот пятьдесят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Телеком - ИК" , ИНН 5902177291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14000, г. Пермь, ул. Кирова, 8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ВИС-Техника" , ИНН 590213080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Толмачева, 1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1.05.2011 №03563000067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>Предмет контракта: поставка аппаратуры для радио, телевидения и связи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77291, КПП 590201001, Общество с ограниченной ответственностью "Урал Телеком - И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130800, КПП 590201001, Закрытое акционерное общество "ВИС-Техн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1.05.2011 №035630000671100002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аппаратуры для радио, телевидения и связ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Урал Телеком - И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5 9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ВИС-Техник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6 95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4:03:00Z</dcterms:created>
  <dc:creator>Олеся</dc:creator>
  <dc:description/>
  <cp:keywords/>
  <dc:language>en-US</dc:language>
  <cp:lastModifiedBy>Олеся</cp:lastModifiedBy>
  <dcterms:modified xsi:type="dcterms:W3CDTF">2011-05-11T04:09:00Z</dcterms:modified>
  <cp:revision>3</cp:revision>
  <dc:subject/>
  <dc:title>Протокол №0356300006711000028-1</dc:title>
</cp:coreProperties>
</file>