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1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» </w:t>
        <w:br/>
        <w:t>Начальная (максимальная) цена контракта (с указанием валюты): 160 844,00 (сто шестьдесят тысяч восемьсот сорок четыре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9 от 29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Урмузова Олеся Викто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5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Медэкс-Инте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д. 37, лит.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201422, КПП 590401001 Закрытое акционерное общество "Компания Киль-Прикамье" (Адрес: 614064, г. Пермь, ул. Чкалова, д.9Е, 321).</w:t>
        <w:br/>
        <w:t xml:space="preserve">Предложение о цене контракта: 160 000,00 (сто шес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Урмузова Олес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(11.05.2011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5.2011 №03563000067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5.2011 №03563000067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Style14"/>
        <w:rPr/>
      </w:pPr>
      <w:r>
        <w:rPr/>
        <w:t>Начальная (максимальная) цена контракта (с указанием валюты): 160 844,00 (сто шестьдесят тысяч восем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2807"/>
        <w:gridCol w:w="2776"/>
        <w:gridCol w:w="2347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, ИНН 5904201422, КПП 590401001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д.9Е, 321</w:t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экс-Интер", ИНН 5904198040, КПП 590401001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д. 37, лит.Б</w:t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5.2011 №03563000067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2627"/>
        <w:gridCol w:w="2287"/>
        <w:gridCol w:w="3576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8040, КПП 590401001, Закрытое акционерное общество "Медэкс-Интер"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Предоставленная котировочная заявка не соответствует требованиям, установленным в извещении: - в п. 17 приложения к котировочной заявке предлагаемые характеристики электрокардиографа в рамках установленных параметров и условий не соответствуют требованиям, установленным в извещени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5.2011 №03563000067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экс-Инте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12:00Z</dcterms:created>
  <dc:creator>Олеся</dc:creator>
  <dc:description/>
  <cp:keywords/>
  <dc:language>en-US</dc:language>
  <cp:lastModifiedBy>Олеся</cp:lastModifiedBy>
  <dcterms:modified xsi:type="dcterms:W3CDTF">2011-05-11T04:17:00Z</dcterms:modified>
  <cp:revision>1</cp:revision>
  <dc:subject/>
  <dc:title>Протокол №0356300006711000029-1</dc:title>
</cp:coreProperties>
</file>