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42311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1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учреждение здравоохранения "Детская городская поликлиника № 10" (ИНН 590408060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» </w:t>
        <w:br/>
        <w:t>Начальная (максимальная) цена контракта (с указанием валюты): 159 741,00 (сто пятьдесят девять тысяч семьсот сорок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311000014 от 29.04.2011).</w:t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зоров Игорь Вадим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удкина Маргарит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ылов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акина Надежда Фед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трова Рамиля Мардал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пичкин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лемина Юлия Владимир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цедура рассмотрения и оценки котировочных заявок проведена 11.05.2011 по адресу: г. Пермь, ул. Соловьева,3, кабинет 2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ind w:left="0" w:firstLine="54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олиме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2, г. Ярославль, ул. Большая Федоровская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7605017891, КПП 590201001 Общество с ограниченной ответственностью "Полимед" (Адрес: 150002, г. Ярославль, ул. Большая Федоровская, 46).</w:t>
        <w:br/>
        <w:t xml:space="preserve">Предложение о цене контракта: 154 450,00 (сто пятьдесят четыре тысячи четыреста пятьдесят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16557564, КПП 771601001 Общество с ограниченной ответственностью "Ликом" (Адрес: 129327, г. Москва, ул. Коминтерна, д. 20/2, стр. 1).</w:t>
        <w:br/>
        <w:t xml:space="preserve">Предложение о цене контракта: 158 644,00 (сто пятьдесят восемь тысяч шестьсот сорок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ind w:left="0" w:hanging="0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54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9"/>
        <w:gridCol w:w="8722"/>
      </w:tblGrid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зоров Игорь Вадимович/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дкина Маргарита Павловна/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ылова Татьяна Борисовна/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акина Надежда Федоровна/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а Рамиля Мардалиевна/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/Тупичкина Светлана Николаевна/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Шелемина Юл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716" w:hRule="atLeast"/>
        </w:trPr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тель МУЗ "ДГП № 10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/И.В. Невзоров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10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5.2011 №0356300042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5.2011 №0356300042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9 741,00 (сто пятьдесят девять тысяч семьсот сорок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лимед" , ИНН 760501789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2, г. Ярославль, ул. Большая Федоровская, 4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 , ИНН 7716557564, КПП 771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</w:t>
              <w:br/>
              <w:t>Сведения о включенных или не включенных расходах в цену товара, работы, услуги: 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 и друг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5.2011 №0356300042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605017891, КПП 590201001, Общество с ограниченной ответственностью "Полиме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557564, КПП 771601001, Общество с ограниченной ответственностью "Ли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5.2011 №0356300042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репаратов (диагностикумы, антигены, тест-системы, диагностические препараты, применяемые в медицине)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лиме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 4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64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24:00Z</dcterms:created>
  <dc:creator>user</dc:creator>
  <dc:description/>
  <cp:keywords/>
  <dc:language>en-US</dc:language>
  <cp:lastModifiedBy>user</cp:lastModifiedBy>
  <dcterms:modified xsi:type="dcterms:W3CDTF">2011-05-11T04:29:00Z</dcterms:modified>
  <cp:revision>3</cp:revision>
  <dc:subject/>
  <dc:title>Протокол №0356300042311000014-1</dc:title>
</cp:coreProperties>
</file>