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 ЭА-1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</w:rPr>
        <w:t xml:space="preserve">подведения итогов </w:t>
      </w:r>
      <w:r>
        <w:rPr>
          <w:b/>
          <w:bCs/>
        </w:rPr>
        <w:t xml:space="preserve">открытого аукциона в электронной форме </w:t>
      </w:r>
      <w:r>
        <w:rPr>
          <w:b/>
          <w:color w:val="000000"/>
        </w:rPr>
        <w:t xml:space="preserve">на право заключения  контракта </w:t>
      </w:r>
      <w:r>
        <w:rPr>
          <w:b/>
        </w:rPr>
        <w:t>на оказание услуг по организации физкультурно-оздоровительной работы по месту жительства в рамках программы «Баскетбольная лига»</w:t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sz w:val="22"/>
          <w:szCs w:val="22"/>
        </w:rPr>
        <w:t>для администрации Индустриального района г. Перми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10» мая 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14 часов 3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единой  комиссии  по подведению итогов открытого аукциона в электронной форме </w:t>
      </w:r>
      <w:r>
        <w:rPr>
          <w:color w:val="000000"/>
        </w:rPr>
        <w:t xml:space="preserve">на право заключения  контракта </w:t>
      </w:r>
      <w:r>
        <w:rPr/>
        <w:t>на оказание услуг по организации физкультурно-оздоровительной работы по месту жительства в рамках программы «Баскетбольная лига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/>
      </w:pPr>
      <w:r>
        <w:rPr/>
        <w:t>Председатель комиссии                                          Мотовилов Илья Владимирович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репанова Лариса Владимир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едрицкий Владимир Александро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Ширяева Елена Владимир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достев Евгений Александрович</w:t>
            </w:r>
          </w:p>
          <w:p>
            <w:pPr>
              <w:pStyle w:val="Normal"/>
              <w:jc w:val="both"/>
              <w:rPr/>
            </w:pPr>
            <w:r>
              <w:rPr/>
              <w:t>Пьянкова Ольга Юрьевна</w:t>
            </w:r>
          </w:p>
          <w:p>
            <w:pPr>
              <w:pStyle w:val="Normal"/>
              <w:jc w:val="both"/>
              <w:rPr/>
            </w:pPr>
            <w:r>
              <w:rPr/>
              <w:t>Кадырова Лилия Шарифулл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 xml:space="preserve">Предмет открытого аукциона в электронной форме - </w:t>
      </w:r>
      <w:r>
        <w:rPr>
          <w:color w:val="000000"/>
        </w:rPr>
        <w:t xml:space="preserve"> оказание услуг по организации физкультурно-оздоровительной работы по месту жительства в рамках программы «Баскетбольная лига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</w:t>
      </w:r>
    </w:p>
    <w:p>
      <w:pPr>
        <w:pStyle w:val="Normal"/>
        <w:jc w:val="both"/>
        <w:rPr/>
      </w:pPr>
      <w:r>
        <w:rPr/>
        <w:t>232 500,00 (двести тридцать две тысячи пятьсот рублей 00 копеек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</w:rPr>
        <w:t>Предложения о цене контракта ранжированные по мере убывания</w:t>
      </w:r>
      <w:r>
        <w:rPr/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23"/>
        <w:gridCol w:w="1573"/>
        <w:gridCol w:w="1502"/>
        <w:gridCol w:w="3977"/>
      </w:tblGrid>
      <w:tr>
        <w:trPr>
          <w:trHeight w:val="14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говора), руб.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/>
              <w:t>предложения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рядков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/>
              <w:t>заявки</w:t>
            </w:r>
          </w:p>
        </w:tc>
        <w:tc>
          <w:tcPr>
            <w:tcW w:w="3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 485,2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.2011 (08.05.16)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/>
            </w:pPr>
            <w:r>
              <w:rPr/>
              <w:t>ООО «Гермес»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 110,2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.2011 (08.02.39)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Князева Наталья Афанасье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 в соответствии с требованиями документации об аукционе  вторые части  заявок  на участие в аукционе   и 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vertAlign w:val="subscript"/>
        </w:rPr>
      </w:pPr>
      <w:r>
        <w:rPr>
          <w:vertAlign w:val="subscript"/>
        </w:rPr>
        <w:t xml:space="preserve">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/>
        <w:t xml:space="preserve">1. Признать заявки участников  на участие  в открытом аукционе в электронной форме  соответствующим требованиям документации об аукционе в электронной форм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808"/>
        <w:gridCol w:w="2705"/>
        <w:gridCol w:w="2614"/>
      </w:tblGrid>
      <w:tr>
        <w:trPr>
          <w:trHeight w:val="163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41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ОО «Гермес»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вилов И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панова Л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рицкий В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ьянкова О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яева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остев Е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ырова Л.Ш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>
          <w:trHeight w:val="141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нязева Наталья Афанасьевн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вилов И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панова Л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рицкий В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ьянкова О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яева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остев Е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ырова Л.Ш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2. Признать победителем открытого аукциона в электронной форме ООО «Гермес» (порядковый номер заявки № 1), с правом заключения контракта на сумму 158 485,22 (сто пятьдесят восемь тысяч четыреста восемьдесят пять рублей 22 копейки)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right="-84" w:hanging="0"/>
        <w:jc w:val="both"/>
        <w:rPr/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</w:t>
      </w:r>
      <w:r>
        <w:rPr>
          <w:sz w:val="22"/>
          <w:szCs w:val="22"/>
        </w:rPr>
        <w:t>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                                                  ____________________Мотовилов И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Заместитель председателя комиссии                               __________________  Корепанова Л.В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Члены комиссии                                                                   __________________  Пьянкова О.Ю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__________________  Бедрицкий В.А.</w:t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___________________ Ширяева Е.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 Радостев Е.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Секретарь комисс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___________________ Кадырова Л.Ш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Кадырова Лилия Шарифулловна</cp:lastModifiedBy>
  <cp:lastPrinted>2011-05-10T13:05:00Z</cp:lastPrinted>
  <dcterms:modified xsi:type="dcterms:W3CDTF">2011-05-10T08:19:00Z</dcterms:modified>
  <cp:revision>231</cp:revision>
  <dc:subject/>
  <dc:title>ПРОТОКОЛ № 01/03-07</dc:title>
</cp:coreProperties>
</file>