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58011000015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материалов и средств медицинских разных, прочих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11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0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на поставку </w:t>
      </w:r>
      <w:r>
        <w:rPr/>
        <w:t>материалов и средств медицинских разных, прочих</w:t>
      </w:r>
      <w:r>
        <w:rPr>
          <w:sz w:val="22"/>
          <w:szCs w:val="22"/>
        </w:rPr>
        <w:t xml:space="preserve"> для муниципального учреждения здравоохранения «Город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Антонов Дмитрий Валерьевич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Шабунин Дмитрий Валерьевич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ончугова Лидия Никола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жков Дмитрий Виктор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Комков Захар Борисович - заместитель главного врача по АХЧ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разгина Александра Васильевна – заместитель главного бухгалтера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Рычина Галина Александровна – начальник ОМТ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</w:t>
      </w:r>
      <w:r>
        <w:rPr/>
        <w:t>материалов и средств медицинских разных, прочих</w:t>
      </w:r>
      <w:r>
        <w:rPr>
          <w:sz w:val="22"/>
          <w:szCs w:val="22"/>
        </w:rPr>
        <w:t xml:space="preserve"> для муниципального учреждения здравоохранения «Город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1 250 000 (Один миллион двести пят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058011000015 от 28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4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8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 xml:space="preserve"> в отношении </w:t>
      </w:r>
      <w:r>
        <w:rPr/>
        <w:t>материалов и средств медицинских разных, прочих</w:t>
      </w:r>
      <w:r>
        <w:rPr>
          <w:sz w:val="22"/>
          <w:szCs w:val="22"/>
        </w:rPr>
        <w:t>, на поставку которых размещается заказ, и приняла следующее решени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ом открытого аукциона участника размещения заказа, подавшего заявку на участие в открытом аукционе в электронной форм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Антонов Дмитрий Валерье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Шабунин Дмитрий Валерьевич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нчугова Лидия Никола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Рожков Дмитрий Викторович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мков Захар Борисович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Бразгина Александра Васил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5" w:leader="none"/>
        </w:tabs>
        <w:ind w:left="6120" w:right="-180" w:hanging="0"/>
        <w:rPr/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Рычина Галина Александ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КБ №1»                                                            Д.В.Антонов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grichina</cp:lastModifiedBy>
  <cp:lastPrinted>2011-05-11T08:52:00Z</cp:lastPrinted>
  <dcterms:modified xsi:type="dcterms:W3CDTF">2011-05-11T02:55:00Z</dcterms:modified>
  <cp:revision>31</cp:revision>
  <dc:subject/>
  <dc:title>ПРОТОКОЛ № 91А/__/__ </dc:title>
</cp:coreProperties>
</file>