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129711000008/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                              «10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10 час.00 мин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>заседание аукционной комиссии муниципального учреждения «Содержание объектов инженерной инфраструктуры» по рассмотрению вторых частей заявок на участие в открытом аукционе в электронной форме, на право заключить контракт на выполнение работ по ремонту бесхозяйных объектов: тепловая сеть, сети горячего и холодного водоснабжения, проходящих транзитом по подвалу жилого дома по  ул. Тбилисская, 25, микрорайона Крохалева, Свердловского района г. Перми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Председатель комиссии</w:t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Нецветаев Константин Валерь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ститель председателя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Титова Елен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лены комиссии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Бабкина Галина Евгеньев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Вечер Сергей Анато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льшина Надежда Витальевн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иринкина Ксения Валер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ый секретарь комиссии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Батуева Тамара Михайл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объектов инженерной инфраструктуры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Нецветаев Константин Валерье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ул. Большевистская, 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 24 3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TextBody"/>
        <w:rPr>
          <w:i/>
          <w:i/>
          <w:sz w:val="22"/>
          <w:szCs w:val="22"/>
        </w:rPr>
      </w:pPr>
      <w:r>
        <w:rPr>
          <w:sz w:val="22"/>
          <w:szCs w:val="22"/>
        </w:rPr>
        <w:t>На право заключить контракт на выполнение работ по ремонту бесхозяйных объектов: тепловая сеть, сети горячего и холодного водоснабжения, проходящих транзитом по подвалу жилого дома по  ул. Тбилисская, 25, микрорайона Крохалева, Свердловского района г. Пер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</w:t>
        <w:tab/>
        <w:t>890 0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 </w:t>
      </w:r>
      <w:r>
        <w:rPr>
          <w:rFonts w:cs="Times New Roman" w:ascii="Times New Roman" w:hAnsi="Times New Roman"/>
          <w:color w:val="0000FF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color w:val="0000FF"/>
          <w:sz w:val="22"/>
          <w:szCs w:val="22"/>
        </w:rPr>
        <w:t>.zakupki.gov.ru</w:t>
      </w:r>
      <w:r>
        <w:rPr>
          <w:rFonts w:cs="Times New Roman" w:ascii="Times New Roman" w:hAnsi="Times New Roman"/>
          <w:sz w:val="22"/>
          <w:szCs w:val="22"/>
        </w:rPr>
        <w:t xml:space="preserve"> и на 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21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о вторых частей заявок, всего - 4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но вторых частей заявок, ранжированных по мере убывания выгодности предложения о цене контракта, всего - 4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РАССМОТРЕННЫХ ЗАЯВКАХ УЧАСТНИКОВ ОТКРЫТОГО АУКЦИОН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3543"/>
        <w:gridCol w:w="3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7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д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2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СтройМонтаж-А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400, Пермский край, г. Березники, ул. Советский проспект, д.51-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65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Галант сервис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2, г. Пермь, ул. Веры Засулич, д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йальянс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06, г. Киров, ул. Стахановская, д.29/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105"/>
        <w:gridCol w:w="1980"/>
        <w:gridCol w:w="1440"/>
      </w:tblGrid>
      <w:tr>
        <w:trPr>
          <w:trHeight w:val="75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 заявк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>
          <w:trHeight w:val="7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/проти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СтройМонтаж-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Галант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Строй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цветаев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това Е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кина Г.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 С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шина Н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27"/>
        <w:gridCol w:w="2977"/>
        <w:gridCol w:w="226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ПермТранс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д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75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УралСтройМонтаж-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400, Пермский край, г. Березники, ул. Советский проспект, д.51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2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«Галант 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2, г. Пермь, ул. Веры Засулич, д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65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3. Признать победителем открытого аукциона в электронной форме Общество с ограниченной ответственностью «ПермТрансСтрой» (порядковый номер заявки №7), который предложил наиболее низкую цену контракта в размере 561 750,00руб. (Пятьсот шестьдесят одна тысяча семьсот пятьдесят рублей 00 коп.) и заявка которого на участие в открытом аукционе в электронной форме соответствует требованиям документации об аукционе в электро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p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ство с ограниченной ответственностью «УралСтройМонтаж-А» (порядковый номер заявки №8), цена контракта – 566 200,00 руб. (Пятьсот шестьдесят шесть тысяч двести рублей 00 коп.)</w:t>
      </w:r>
    </w:p>
    <w:p>
      <w:pPr>
        <w:pStyle w:val="Normal"/>
        <w:ind w:right="-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rFonts w:cs="Times New Roman" w:ascii="Times New Roman" w:hAnsi="Times New Roman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</w:rPr>
        <w:t>www.sberbank-ast.ru</w:t>
      </w:r>
      <w:r>
        <w:rPr>
          <w:rFonts w:cs="Times New Roman" w:ascii="Times New Roman" w:hAnsi="Times New Roman"/>
        </w:rPr>
        <w:t xml:space="preserve">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едатель комиссии</w:t>
        <w:tab/>
        <w:tab/>
        <w:tab/>
        <w:t xml:space="preserve">                          К.В. Нецветаев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комиссии</w:t>
        <w:tab/>
        <w:tab/>
        <w:tab/>
        <w:tab/>
        <w:t>Е.А. Титов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 </w:t>
        <w:tab/>
        <w:tab/>
        <w:tab/>
        <w:tab/>
        <w:tab/>
        <w:tab/>
        <w:t xml:space="preserve">Г.Е. Бабкин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.А. Вечер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.В. Ельшина </w:t>
      </w:r>
    </w:p>
    <w:p>
      <w:pPr>
        <w:pStyle w:val="ConsPlusNonformat"/>
        <w:widowControl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К.В. Ширинки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секретарь комиссии</w:t>
        <w:tab/>
        <w:tab/>
        <w:tab/>
        <w:t xml:space="preserve">            Т.М. Бату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МУ «СОИИ»                                                             К.В. Нецвета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12pt">
    <w:name w:val="Обычный + 12 p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1:00Z</dcterms:created>
  <dc:creator>User</dc:creator>
  <dc:description/>
  <cp:keywords/>
  <dc:language>en-US</dc:language>
  <cp:lastModifiedBy>Ширинкина</cp:lastModifiedBy>
  <cp:lastPrinted>2011-04-04T14:35:00Z</cp:lastPrinted>
  <dcterms:modified xsi:type="dcterms:W3CDTF">2011-05-11T03:24:00Z</dcterms:modified>
  <cp:revision>12</cp:revision>
  <dc:subject/>
  <dc:title>ПРОТОКОЛ N 0356300030411000004-3</dc:title>
</cp:coreProperties>
</file>