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129711000009/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                             «10» мая 2011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>заседание аукционной комиссии муниципального учреждения «Содержание объектов инженерной инфраструктуры» по рассмотрению вторых частей заявок на участие в открытом аукционе в электронной форме  на право заключить контракт на выполнение работ по восстановлению благоустройства после проведения ремонтных работ на бесхозяйных инженерных сетях г. Перми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2"/>
          <w:szCs w:val="22"/>
        </w:rPr>
        <w:t>Председатель комиссии</w:t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Нецветаев Константин Валерь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меститель председателя комиссии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Титова Елена Алексеев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Бабкина Галина Евгеньев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Вечер Сергей Анатолье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Ельшина Надежда Витальев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Ширинкина Ксения Валерьевна</w:t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ый секретарь комиссии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Батуева Тамара Михайловна</w:t>
      </w:r>
    </w:p>
    <w:p>
      <w:pPr>
        <w:pStyle w:val="ConsPlusNonformat"/>
        <w:widowControl/>
        <w:ind w:left="4950" w:hanging="49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 Муниципальное учреждение «Содержание объектов инженерной инфраструктуры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: Нецветаев Константин Валерье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614000, г. Пермь, ул. Большевистская, 63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12 24 34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>На право заключить контракт на выполнение работ по восстановлению благоустройства после проведения ремонтных работ на бесхозяйных инженерных сетях г. Пер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контракта:</w:t>
        <w:tab/>
        <w:t>1 500 000,00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та размещения извещения о проведении открытого аукциона в электронной форме на официальном сайте  </w:t>
      </w:r>
      <w:r>
        <w:rPr>
          <w:rFonts w:cs="Times New Roman" w:ascii="Times New Roman" w:hAnsi="Times New Roman"/>
          <w:color w:val="0000FF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color w:val="0000FF"/>
          <w:sz w:val="22"/>
          <w:szCs w:val="22"/>
        </w:rPr>
        <w:t>.zakupki.gov.ru</w:t>
      </w:r>
      <w:r>
        <w:rPr>
          <w:rFonts w:cs="Times New Roman" w:ascii="Times New Roman" w:hAnsi="Times New Roman"/>
          <w:sz w:val="22"/>
          <w:szCs w:val="22"/>
        </w:rPr>
        <w:t xml:space="preserve"> и на 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21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о вторых частей заявок, всего – 3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мотрено вторых частей заявок, ранжированных по мере убывания выгодности предложения о цене контракта, всего -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РАССМОТРЕННЫХ ЗАЯВКАХ УЧАСТНИКОВ ОТКРЫТОГО АУКЦИОН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3543"/>
        <w:gridCol w:w="2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о цене контр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5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Буматика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990, г. Пермь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уйбышева, д.1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25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, г. Пермь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ломенская, д.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ПЕЦСТРОЙ-БАТ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5, г. Пермь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Энергетиков, д.5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105"/>
        <w:gridCol w:w="2160"/>
        <w:gridCol w:w="1800"/>
      </w:tblGrid>
      <w:tr>
        <w:trPr>
          <w:trHeight w:val="75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заявки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>
          <w:trHeight w:val="75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/проти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Бумат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ПЕЦСТРОЙ-БА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ах открытого аукциона, заявки на участие в открытом аукционе 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27"/>
        <w:gridCol w:w="3127"/>
        <w:gridCol w:w="270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Буматика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990, г. Пермь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уйбышева, д.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500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, г. Пермь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ломенская, д.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250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ПЕЦСТРОЙ-БАТ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5, г. Пермь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Энергетиков, д.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00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Признать победителем открытого аукциона в электронной форме Общество с ограниченной ответственностью «Буматика» (порядковый номер заявки №1), который предложил наиболее низкую цену контракта в размере 1 135 000,00 руб. (Один миллион сто тридцать пять тысяч рублей 00 коп.) и заявка которого на участие в открытом аукционе в электронной форме соответствует требованиям документации об аукционе в электронной фор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12p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щество с ограниченной ответственностью «Строительная компания «Крылья» (порядковый номер заявки №2), цена контракта – 1 142 500,00 руб. (Один миллион сто сорок две тысячи пятьсот рублей 00 коп.)</w:t>
      </w:r>
    </w:p>
    <w:p>
      <w:pPr>
        <w:pStyle w:val="Normal"/>
        <w:ind w:right="-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rFonts w:cs="Times New Roman" w:ascii="Times New Roman" w:hAnsi="Times New Roman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</w:rPr>
        <w:t>www.sberbank-ast.ru</w:t>
      </w:r>
      <w:r>
        <w:rPr>
          <w:rFonts w:cs="Times New Roman" w:ascii="Times New Roman" w:hAnsi="Times New Roman"/>
        </w:rPr>
        <w:t xml:space="preserve"> в сети Интернет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редседатель комиссии</w:t>
        <w:tab/>
        <w:tab/>
        <w:tab/>
        <w:t xml:space="preserve">                          К.В. Нецветаев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председателя комиссии</w:t>
        <w:tab/>
        <w:tab/>
        <w:tab/>
        <w:tab/>
        <w:t>Е.А. Титов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 </w:t>
        <w:tab/>
        <w:tab/>
        <w:tab/>
        <w:tab/>
        <w:tab/>
        <w:tab/>
        <w:t xml:space="preserve">Г.Е. Бабки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.А. Вечер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.В. Ельшина </w:t>
      </w:r>
    </w:p>
    <w:p>
      <w:pPr>
        <w:pStyle w:val="ConsPlusNonformat"/>
        <w:widowControl/>
        <w:tabs>
          <w:tab w:val="clear" w:pos="708"/>
          <w:tab w:val="left" w:pos="5580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К.В. Ширинки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секретарь комиссии</w:t>
        <w:tab/>
        <w:tab/>
        <w:tab/>
        <w:t xml:space="preserve">            Т.М. Батуе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МУ «СОИИ»                                                             К.В. Нецветаев 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90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12pt">
    <w:name w:val="Обычный + 12 p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51:00Z</dcterms:created>
  <dc:creator>User</dc:creator>
  <dc:description/>
  <cp:keywords/>
  <dc:language>en-US</dc:language>
  <cp:lastModifiedBy>Ширинкина</cp:lastModifiedBy>
  <cp:lastPrinted>2011-04-04T14:35:00Z</cp:lastPrinted>
  <dcterms:modified xsi:type="dcterms:W3CDTF">2011-05-11T03:34:00Z</dcterms:modified>
  <cp:revision>16</cp:revision>
  <dc:subject/>
  <dc:title>ПРОТОКОЛ N 0356300030411000004-3</dc:title>
</cp:coreProperties>
</file>