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13"/>
        <w:gridCol w:w="5709"/>
      </w:tblGrid>
      <w:tr>
        <w:trPr/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3 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57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 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53"/>
        <w:gridCol w:w="5682"/>
      </w:tblGrid>
      <w:tr>
        <w:trPr/>
        <w:tc>
          <w:tcPr>
            <w:tcW w:w="3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68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68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68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4"/>
        <w:gridCol w:w="5848"/>
      </w:tblGrid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58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76"/>
        <w:gridCol w:w="5959"/>
      </w:tblGrid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9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51 203,46 Российский рубль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988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8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Южная дамба, ул. Сибирская, ул. Чернышевского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8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вертикальному озеленению, установке топиарной конструкции, устройству мавританского газона выполняются в течение 10 дней с момента подписания договора подряда. Работы по уходу за цветами выполняются в период с момента посадки д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0"/>
        <w:gridCol w:w="7010"/>
      </w:tblGrid>
      <w:tr>
        <w:trPr/>
        <w:tc>
          <w:tcPr>
            <w:tcW w:w="3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560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1"/>
        <w:gridCol w:w="5571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557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5 361,04 Российский рубль 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557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15"/>
        <w:gridCol w:w="5820"/>
      </w:tblGrid>
      <w:tr>
        <w:trPr/>
        <w:tc>
          <w:tcPr>
            <w:tcW w:w="38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58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6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18"/>
        <w:gridCol w:w="6962"/>
      </w:tblGrid>
      <w:tr>
        <w:trPr/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10:00 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58"/>
        <w:gridCol w:w="6993"/>
      </w:tblGrid>
      <w:tr>
        <w:trPr/>
        <w:tc>
          <w:tcPr>
            <w:tcW w:w="38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улюкина</cp:lastModifiedBy>
  <cp:lastPrinted>2011-05-11T15:29:00Z</cp:lastPrinted>
  <dcterms:modified xsi:type="dcterms:W3CDTF">2011-05-11T09:31:00Z</dcterms:modified>
  <cp:revision>5</cp:revision>
  <dc:subject/>
  <dc:title/>
</cp:coreProperties>
</file>