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на поставку полотенец бумажных одноразовых двухслойных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код ОКДП 2109050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1» ма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полотенец бумажных одноразовых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49 от «28» апрел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28» апре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323 1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Кирова 230 каб. 12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с момента заключения договора равными долями во второй декаде месяца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а должна быть указана с учетом следующих расходов: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на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 будет произведена безналичным перечислением  денежных средств на расчетный счет Поставщика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9 (дев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097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Комус – 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5 7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ООО «М – Лидер» 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0 641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Клин Марке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8 9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Стомаден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6 37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КлинСтар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2 642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ЗАО «Компания Киль – Прикамье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8 974,8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П Красиков Ю.К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89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Мед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5 75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Эдельвей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65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Комус – 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5 7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ООО «М – Лидер» 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0 641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Клин Марке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8 9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Стомаден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6 37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КлинСтар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2 642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ЗАО «Компания Киль – Прикамье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8 974,8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ИП Красиков Ю.К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89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Мед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5 75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Эдельвей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КлинСтар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 Чернышевского, 1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12 642,00 (Сто двенадцать тысяч шестьсот сорок два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Стомаден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г. Ижевск, ул. Пушкинская, 365А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26 378,00 (Сто двадцать шесть тысяч триста семьдесят восем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927" w:gutter="0" w:header="0" w:top="53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User</cp:lastModifiedBy>
  <cp:lastPrinted>2011-05-11T11:23:00Z</cp:lastPrinted>
  <dcterms:modified xsi:type="dcterms:W3CDTF">2011-05-11T05:25:00Z</dcterms:modified>
  <cp:revision>11</cp:revision>
  <dc:subject/>
  <dc:title>ПРОТОКОЛ № 2</dc:title>
</cp:coreProperties>
</file>