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0-2Э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вторых частей заявок на участие в открытом аукционе</w:t>
      </w:r>
      <w:r>
        <w:rPr>
          <w:b/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b/>
          <w:sz w:val="22"/>
          <w:szCs w:val="22"/>
        </w:rPr>
        <w:t>на выполнение работ по капитальному ремонту помещений библиотеки № 5 по адресу: г. Пермь, ул. Веденеева, д. 9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г. Пермь 18.04.2011 года 16.0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вестка: Рассмотрение вторых частей заявок на участие в открытом аукционе</w:t>
      </w:r>
      <w:r>
        <w:rPr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sz w:val="22"/>
          <w:szCs w:val="22"/>
        </w:rPr>
        <w:t>на выполнение работ по капитальному ремонту помещений библиотеки № 5 по адресу: г. Пермь, ул. Веденеева, д. 90 (Извещение № 0356300044511000010 от 30.03.2011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в соответствии со статьей 41.11 Федерального закона № 94-ФЗ от 21.07.2005 г. и приняла следующие решения:</w:t>
      </w:r>
    </w:p>
    <w:tbl>
      <w:tblPr>
        <w:tblW w:w="106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363"/>
        <w:gridCol w:w="1557"/>
        <w:gridCol w:w="1892"/>
        <w:gridCol w:w="1416"/>
        <w:gridCol w:w="14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с учетом ранж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, адрес местанахождения, 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ответствии заявки требованиям документации об аукцио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ая в ходе аукциона цена контракт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ОРБ-строй» 614107, г. Пермь, Ул. Уральская, 93-219, 5905239517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10.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щество с ограниченной ответственностью «РОСБ Проект» 614000, г. Пермь, Ул. Уральская, 93-3, 590605256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208.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ственностью "Союзэлектро"614112, Пермский край, ул.Кабельщиков, д.89 – 48 ИНН 59070355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284.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тственностью "Акрополь-М"</w:t>
            </w:r>
            <w:r>
              <w:rPr>
                <w:rStyle w:val="2"/>
              </w:rPr>
              <w:t xml:space="preserve"> </w:t>
            </w:r>
            <w:r>
              <w:rPr>
                <w:rStyle w:val="Textspanview"/>
                <w:rFonts w:cs="Times New Roman" w:ascii="Times New Roman" w:hAnsi="Times New Roman"/>
              </w:rPr>
              <w:t>614002, Пермский край, Пермь, ул.Веселая, д.1 - 4</w:t>
            </w:r>
            <w:r>
              <w:rPr>
                <w:rStyle w:val="2"/>
              </w:rPr>
              <w:t xml:space="preserve"> </w:t>
            </w:r>
            <w:r>
              <w:rPr>
                <w:rStyle w:val="Textspanview"/>
                <w:rFonts w:cs="Times New Roman" w:ascii="Times New Roman" w:hAnsi="Times New Roman"/>
              </w:rPr>
              <w:t xml:space="preserve">5904200891 </w:t>
            </w:r>
          </w:p>
          <w:p>
            <w:pPr>
              <w:pStyle w:val="Normal"/>
              <w:spacing w:lineRule="auto" w:line="240" w:before="0" w:after="0"/>
              <w:rPr>
                <w:rStyle w:val="Textspanview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377468.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/>
            </w:pPr>
            <w:r>
              <w:rPr>
                <w:rStyle w:val="Textspanview"/>
                <w:rFonts w:cs="Times New Roman" w:ascii="Times New Roman" w:hAnsi="Times New Roman"/>
              </w:rPr>
              <w:t xml:space="preserve">ООО "Ремонт-фасад"614068, Пермский край, ул.Орджоникидзе, д.121, 5903034391 </w:t>
            </w:r>
          </w:p>
          <w:p>
            <w:pPr>
              <w:pStyle w:val="Normal"/>
              <w:spacing w:lineRule="auto" w:line="240" w:before="0" w:after="0"/>
              <w:rPr>
                <w:rStyle w:val="Textspanview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. 1, ч. 6 ст. 41.11 / 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ставлен документ подтверждающий право УРЗ в соответствии с законодательством РФ выполнять работы, являющиеся предметом открытого аукциона в электронной форме: представленное Свидетельство, выданное СРО, не содержит сведений о видах работ, которые УРЗ имеет право производи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567.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тственностью "Системы Технической Безопасности Квант"</w:t>
            </w:r>
            <w:r>
              <w:rPr>
                <w:rStyle w:val="2"/>
              </w:rPr>
              <w:t xml:space="preserve"> </w:t>
            </w:r>
            <w:r>
              <w:rPr>
                <w:rStyle w:val="Textspanview"/>
                <w:rFonts w:cs="Times New Roman" w:ascii="Times New Roman" w:hAnsi="Times New Roman"/>
              </w:rPr>
              <w:t>614000, Пермский край, Пермь, ул.Кирова, д.64,</w:t>
            </w:r>
            <w:r>
              <w:rPr>
                <w:rStyle w:val="2"/>
              </w:rPr>
              <w:t xml:space="preserve"> </w:t>
            </w:r>
            <w:r>
              <w:rPr>
                <w:rStyle w:val="Textspanview"/>
                <w:rFonts w:cs="Times New Roman" w:ascii="Times New Roman" w:hAnsi="Times New Roman"/>
              </w:rPr>
              <w:t xml:space="preserve">5902834099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. 1, ч. 6 ст. 41.11 / 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ставлен документ подтверждающий право УРЗ в соответствии с законодательством РФ выполнять работы, являющиеся предметом открытого аукциона в электронной форме: представленное Свидетельство, выданное СРО, не содержит вида работ, предусмотренного документацией об аукционе (10.1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740.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ОО  «УралАнтикорСтрой» Россия, Пермский край, 614990, г. Пермь, ул. Героев Хасана, дом 110. 59041503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37.6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ем открытого аукциона</w:t>
      </w:r>
      <w:r>
        <w:rPr>
          <w:rFonts w:cs="Times New Roman" w:ascii="Times New Roman" w:hAnsi="Times New Roman"/>
          <w:color w:val="000000"/>
        </w:rPr>
        <w:t xml:space="preserve"> в электронной форме на право заключить контракт </w:t>
      </w:r>
      <w:r>
        <w:rPr>
          <w:rFonts w:cs="Times New Roman" w:ascii="Times New Roman" w:hAnsi="Times New Roman"/>
        </w:rPr>
        <w:t>на выполнение работ по капитальному ремонту помещений библиотеки № 5 по адресу: г. Пермь, ул. Веденеева, д. 90 признать Общество с ограниченной ответственностью «ОРБ-строй» 614107, г. Пермь, ул. Уральская, 93-219, ИНН 5905239517, с предложением о цене контракта 338310.66 рублей. Голосовали: Клешнина Н.С. – ЗА; Антонюк Я.В. – ЗА; Нырова О.В. - З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spanview">
    <w:name w:val="textspanvie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8:00Z</dcterms:created>
  <dc:creator>User</dc:creator>
  <dc:description/>
  <cp:keywords/>
  <dc:language>en-US</dc:language>
  <cp:lastModifiedBy>USER</cp:lastModifiedBy>
  <cp:lastPrinted>2011-04-19T13:53:00Z</cp:lastPrinted>
  <dcterms:modified xsi:type="dcterms:W3CDTF">2011-04-19T07:55:00Z</dcterms:modified>
  <cp:revision>3</cp:revision>
  <dc:subject/>
  <dc:title/>
</cp:coreProperties>
</file>