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1-2Э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Рассмотрения вторых частей заявок на участие в открытом аукционе</w:t>
      </w:r>
      <w:r>
        <w:rPr>
          <w:b/>
          <w:color w:val="000000"/>
          <w:sz w:val="22"/>
          <w:szCs w:val="22"/>
        </w:rPr>
        <w:t xml:space="preserve"> в электронной форме на право заключить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капитальному ремонту помещений детской библиотеки № 7 по адресу: г. Пермь, ул. Стахановская, д. 10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г. Пермь 18.04.2011 года 16.3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вестка: Рассмотрение вторых частей заявок на участие в открытом аукционе</w:t>
      </w:r>
      <w:r>
        <w:rPr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sz w:val="22"/>
          <w:szCs w:val="22"/>
        </w:rPr>
        <w:t>на выполнение работ по капитальному ремонту помещений детской библиотеки № 7 по адресу: г. Пермь, ул. Стахановская, д. 10 (Извещение № 0356300044511000011 от 30.03.2011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в соответствии со статьей 41.11 Федерального закона № 94-ФЗ от 21.07.2005 г. и приняла следующие решения:</w:t>
      </w:r>
    </w:p>
    <w:tbl>
      <w:tblPr>
        <w:tblW w:w="106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363"/>
        <w:gridCol w:w="1557"/>
        <w:gridCol w:w="1892"/>
        <w:gridCol w:w="1416"/>
        <w:gridCol w:w="14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с учетом ранж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, адрес местанахождения, 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ответствии заявки требованиям документации об аукцио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ая в ходе аукциона цена контракт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ственностью "Союзэлектро"614112, Пермский край, ул.Кабельщиков, д.89 – 48, 59070355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4.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ОРБ-строй» 614107, г.Пермь, ул.Уральская 93-219, 59052395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57.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РОСБ Проект» 614000, г. Пермь, Ул. Уральская, 93-3, 59060525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00.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тственностью «Гран.Ар-строй»</w:t>
            </w:r>
            <w:r>
              <w:rPr>
                <w:rStyle w:val="2"/>
              </w:rPr>
              <w:t xml:space="preserve"> </w:t>
            </w:r>
            <w:r>
              <w:rPr>
                <w:rStyle w:val="Textspanview"/>
                <w:rFonts w:cs="Times New Roman" w:ascii="Times New Roman" w:hAnsi="Times New Roman"/>
              </w:rPr>
              <w:t xml:space="preserve">614990, Пермский край, Пермь г, ул.Шоссе Космонавтов, д.111, корп. 27 оф. 421 590304461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Textspanview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85.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Style w:val="Textspanview"/>
                <w:rFonts w:cs="Times New Roman" w:ascii="Times New Roman" w:hAnsi="Times New Roman"/>
              </w:rPr>
              <w:t xml:space="preserve">Общество с ограниченной ответственность рсмп «ЭНЕРГЕТИК» 614016, Пермский край, ул.КУЙБЫШЕВА, д.2, 590800833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Style w:val="Textspanview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44.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Style w:val="Textspanview"/>
                <w:rFonts w:cs="Times New Roman" w:ascii="Times New Roman" w:hAnsi="Times New Roman"/>
              </w:rPr>
              <w:t xml:space="preserve">ООО "Ремонт-фасад"614068, Пермский край, ул.Орджоникидзе, д.121, 5903034391 </w:t>
            </w:r>
          </w:p>
          <w:p>
            <w:pPr>
              <w:pStyle w:val="Normal"/>
              <w:spacing w:lineRule="auto" w:line="240" w:before="0" w:after="0"/>
              <w:rPr>
                <w:rStyle w:val="Textspanview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. 1, ч. 6 ст. 41.11 / 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ставлен документ подтверждающий право УРЗ в соответствии с законодательством РФ выполнять работы, являющиеся предметом открытого аукциона в электронной форме: представленное Свидетельство, выданное СРО, не содержит сведений о видах работ, которые УРЗ имеет право производи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87.6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r>
        <w:rPr>
          <w:rFonts w:cs="Times New Roman" w:ascii="Times New Roman" w:hAnsi="Times New Roman"/>
        </w:rPr>
        <w:t>Победителем открытого аукциона</w:t>
      </w:r>
      <w:r>
        <w:rPr>
          <w:rFonts w:cs="Times New Roman" w:ascii="Times New Roman" w:hAnsi="Times New Roman"/>
          <w:color w:val="000000"/>
        </w:rPr>
        <w:t xml:space="preserve"> в электронной форме на право заключить контракт </w:t>
      </w:r>
      <w:r>
        <w:rPr>
          <w:rFonts w:cs="Times New Roman" w:ascii="Times New Roman" w:hAnsi="Times New Roman"/>
        </w:rPr>
        <w:t xml:space="preserve">на выполнение работ по капитальному ремонту помещений детской библиотеки № 7 по адресу: г. Пермь, ул. Стахановская, д. 10 признать </w:t>
      </w:r>
      <w:r>
        <w:rPr>
          <w:rStyle w:val="Textspanview"/>
          <w:rFonts w:cs="Times New Roman" w:ascii="Times New Roman" w:hAnsi="Times New Roman"/>
        </w:rPr>
        <w:t xml:space="preserve">Общество с ограниченной ответственностью "Союзэлектро", 614112, Пермский край, ул.Кабельщиков, д.89 – 48, ИНН 5907035580, </w:t>
      </w:r>
      <w:r>
        <w:rPr>
          <w:rFonts w:cs="Times New Roman" w:ascii="Times New Roman" w:hAnsi="Times New Roman"/>
        </w:rPr>
        <w:t xml:space="preserve">с предложением о цене контракта </w:t>
      </w:r>
      <w:r>
        <w:rPr>
          <w:rFonts w:cs="Times New Roman" w:ascii="Times New Roman" w:hAnsi="Times New Roman"/>
          <w:sz w:val="24"/>
          <w:szCs w:val="24"/>
        </w:rPr>
        <w:t xml:space="preserve">452014.91 </w:t>
      </w:r>
      <w:r>
        <w:rPr>
          <w:rFonts w:cs="Times New Roman" w:ascii="Times New Roman" w:hAnsi="Times New Roman"/>
        </w:rPr>
        <w:t>рублей. Голосовали: Клешнина Н.С. – ЗА; Антонюк Я.В. – ЗА; Нырова О.В. - З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spanview">
    <w:name w:val="textspanvie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8:00Z</dcterms:created>
  <dc:creator>User</dc:creator>
  <dc:description/>
  <cp:keywords/>
  <dc:language>en-US</dc:language>
  <cp:lastModifiedBy>USER</cp:lastModifiedBy>
  <dcterms:modified xsi:type="dcterms:W3CDTF">2011-04-19T07:07:00Z</dcterms:modified>
  <cp:revision>4</cp:revision>
  <dc:subject/>
  <dc:title/>
</cp:coreProperties>
</file>