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1000008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1 ма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jc w:val="both"/>
        <w:rPr/>
      </w:pPr>
      <w:r>
        <w:rPr/>
        <w:t xml:space="preserve">Оказание услуг по настройке, текущему обслуживанию программного обеспечения "1 С: Предприятие" версии 8.2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jc w:val="both"/>
        <w:rPr/>
      </w:pPr>
      <w:r>
        <w:rPr/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jc w:val="both"/>
        <w:rPr/>
      </w:pPr>
      <w:r>
        <w:rPr/>
        <w:t xml:space="preserve">«Оказание услуг по настройке, текущему обслуживанию программного обеспечения "1 С: Предприятие" версии 8.2» </w:t>
      </w:r>
    </w:p>
    <w:p>
      <w:pPr>
        <w:pStyle w:val="Offset251"/>
        <w:spacing w:before="0" w:after="0"/>
        <w:jc w:val="both"/>
        <w:rPr/>
      </w:pPr>
      <w:r>
        <w:rPr/>
        <w:t>Начальная (максимальная) цена контракта (с указанием валюты): 99 474,00 (девяносто девять тысяч четыреста семьдесят четыре) Российский рубль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120311000008 от 29.04.2011).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Председатель комиссии: </w:t>
      </w:r>
      <w:r>
        <w:rPr/>
        <w:t>Попов С. В.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ы комиссии: </w:t>
      </w:r>
      <w:r>
        <w:rPr/>
        <w:t>Колегова Н. П.; Шеина О. А.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Секретарь: </w:t>
      </w:r>
      <w:r>
        <w:rPr/>
        <w:t>Бакланова А. В.</w:t>
      </w:r>
    </w:p>
    <w:p>
      <w:pPr>
        <w:pStyle w:val="Offset251"/>
        <w:spacing w:before="0" w:after="0"/>
        <w:jc w:val="both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/>
      </w:pPr>
      <w:r>
        <w:rPr/>
        <w:t>Процедура рассмотрения и оценки котировочных заявок проведена 11.05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561"/>
        <w:gridCol w:w="3916"/>
        <w:gridCol w:w="2346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ДИТ" </w:t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Желябова, 19, 7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Алексей Викторович</w:t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ивкова, д.2, кв. 110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606650544, Матвиенко Алексей Викторович.</w:t>
      </w:r>
    </w:p>
    <w:p>
      <w:pPr>
        <w:pStyle w:val="Offset251"/>
        <w:spacing w:before="0" w:after="0"/>
        <w:rPr/>
      </w:pPr>
      <w:r>
        <w:rPr/>
        <w:t xml:space="preserve">Предложение о цене контракта: 64 900,00 (шестьдесят четыре тысячи девятьсо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62984, КПП 590301001 Общество с ограниченной ответственностью ООО "АДИТ".</w:t>
        <w:br/>
        <w:t xml:space="preserve">Предложение о цене контракта: 70 800,00 (семьдесят тысяч восем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С. В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гова Н. П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ина О. А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кланова А. В.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>
          <w:trHeight w:val="350" w:hRule="atLeast"/>
        </w:trPr>
        <w:tc>
          <w:tcPr>
            <w:tcW w:w="10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5.2011 №0356300120311000008-1</w:t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spacing w:before="0" w:after="0"/>
        <w:rPr/>
      </w:pPr>
      <w:r>
        <w:rPr/>
        <w:t>Предмет контракта: Оказание услуг по настройке, текущему обслуживанию программного обеспечения "1 С: Предприятие" версии 8.2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1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460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5.2011 №0356300120311000008-1</w:t>
            </w:r>
          </w:p>
        </w:tc>
      </w:tr>
    </w:tbl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rPr/>
      </w:pPr>
      <w:r>
        <w:rPr/>
        <w:t>Предмет контракта: Оказание услуг по настройке, текущему обслуживанию программного обеспечения "1 С: Предприятие" версии 8.2</w:t>
      </w:r>
    </w:p>
    <w:p>
      <w:pPr>
        <w:pStyle w:val="Normal"/>
        <w:rPr/>
      </w:pPr>
      <w:r>
        <w:rPr/>
        <w:t>Начальная (максимальная) цена контракта (с указанием валюты): 99 474,00 (девяносто девять тысяч четыреста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51"/>
        <w:gridCol w:w="26"/>
        <w:gridCol w:w="600"/>
        <w:gridCol w:w="189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963"/>
        <w:gridCol w:w="1776"/>
        <w:gridCol w:w="6084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ДИТ" </w:t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Желябова, 19, 7</w:t>
            </w:r>
          </w:p>
        </w:tc>
        <w:tc>
          <w:tcPr>
            <w:tcW w:w="6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Услуги по настройке, текущему обслуживанию программного обеспечения "1С:Предприятие" версии 8.2</w:t>
              <w:br/>
              <w:t>Сведения о включенных или не включенных расходах в цену товара, работы, услуги: Не включены расходы на ИТС сопровождение, согласно лицензионного договора с фирмой 1С установка типовых обновлений выпущенных фирмой 1С осуществляется только ри действующей подписке ИТС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Алексей Викторович</w:t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ивкова, д.2, кв. 110</w:t>
            </w:r>
          </w:p>
        </w:tc>
        <w:tc>
          <w:tcPr>
            <w:tcW w:w="6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Услуги по обновлению, настройке, доработке и текущему облуживанию программного обеспечения "1С:Предпряитие" версии 8.2</w:t>
              <w:br/>
              <w:t>Сведения о включенных или не включенных расходах в цену товара, работы, услуги: В цену включены все расходы, которые будут возникать в процессе выполнения условий догвора, за исключением стоимости дополнительного программного обеспечения "1С", приобретаемого заказчиком в случае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277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5.2011 №0356300120311000008-1</w:t>
            </w:r>
          </w:p>
        </w:tc>
      </w:tr>
    </w:tbl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spacing w:before="0" w:after="0"/>
        <w:rPr/>
      </w:pPr>
      <w:r>
        <w:rPr/>
        <w:t>Предмет контракта: Оказание услуг по настройке, текущему обслуживанию программного обеспечения "1 С: Предприятие" версии 8.2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5339"/>
        <w:gridCol w:w="3383"/>
        <w:gridCol w:w="1101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ДИТ"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Алексей Викторович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>
          <w:trHeight w:val="404" w:hRule="atLeast"/>
        </w:trPr>
        <w:tc>
          <w:tcPr>
            <w:tcW w:w="10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5.2011 №0356300120311000008-1</w:t>
            </w:r>
          </w:p>
        </w:tc>
      </w:tr>
    </w:tbl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spacing w:before="0" w:after="0"/>
        <w:rPr/>
      </w:pPr>
      <w:r>
        <w:rPr/>
        <w:t>Предмет контракта: Оказание услуг по настройке, текущему обслуживанию программного обеспечения "1 С: Предприятие" версии 8.2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558"/>
        <w:gridCol w:w="2850"/>
        <w:gridCol w:w="34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ДИТ"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800,00 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Алексей Викторович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900,00 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34:00Z</dcterms:created>
  <dc:creator>OASheina</dc:creator>
  <dc:description/>
  <cp:keywords/>
  <dc:language>en-US</dc:language>
  <cp:lastModifiedBy>OASheina</cp:lastModifiedBy>
  <dcterms:modified xsi:type="dcterms:W3CDTF">2011-05-11T03:49:00Z</dcterms:modified>
  <cp:revision>3</cp:revision>
  <dc:subject/>
  <dc:title/>
</cp:coreProperties>
</file>