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 xml:space="preserve">ИЗВЕЩЕНИЕ №0356300165911000003  от «11» ма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сбору, использованию, обезвреживанию, вывозу и размещению опасных</w:t>
      </w:r>
      <w:r>
        <w:rPr>
          <w:b/>
          <w:sz w:val="22"/>
          <w:szCs w:val="22"/>
          <w:u w:val="single"/>
        </w:rPr>
        <w:t xml:space="preserve"> медицинских отходов класса «Б, Г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2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УЗ «Городская клиническая поликлиника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№ </w:t>
            </w:r>
            <w:r>
              <w:rPr>
                <w:caps w:val="false"/>
                <w:smallCaps w:val="false"/>
                <w:sz w:val="22"/>
                <w:szCs w:val="22"/>
              </w:rPr>
              <w:t>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 Кирова, д.4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l: gkp1buh@ yandex.ru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72-70, 212-65-6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ева Наталья Леонид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сбору, использованию, обезвреживанию, вывозу и размещению опасных медицинских отходов класса «Б,Г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сбору, использованию, обезвреживанию, вывозу и размещению опасных медицинских отходов класса «Б,Г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оказании указанных услуг Заказчику необходимо следующе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ять силами и за счёт Исполнителя на время исполнения договора  расходный  материал для хранения медицинских  отх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ение дезинфекции контейнеров для сбора отходов средствами Исполни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на оказание требуемых услуг (с указанием количества, адреса, условий оказания услуг),  изложено в Приложении № 2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 к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: ул. Кирова, д.45, ул. Матросова, д.4, ул. Петропавловская, д.27, ул. Королева, д.1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: начало оказания услуг, окончание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договора по 30.06.2011 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 включает в себя все выплаченные или подлежащие выплате налоги и сборы,  оплату транспортных расходов, приобретение расходного материала, расходы по обезвреживанию отходов и прочие расходы, связанные с выполнением услуги, которые могут возникнуть при исполнении настоящего Договора.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79,2 рублей (Тридцать две тысячи триста семьдесят девять рублей 20 копеек) *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Петропавловская, д.27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и время начала срока подачи котировочных заявок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 мая 2011г. (с 9 часов 00 минут до 17 часов 00 минут - с понедельника по четверг, пятница - с 9 часов 00 минут до 16 часов 00 минут, обед с 12 часов 00 минут до 13 часов 00 минут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18» мая 2011г.  до 12 часов 00 минут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Договор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1 по 10 число каждого следующего за отчетным месяца, Исполнитель предоставляет Заказчику «Акт приемки оказанных Услуг», в 2 (двух) экземплярах, с приложением копий товарно-транспортных накладных за каждый день оказанных в отчетный период Услуг.  Заказчик в течение 10 (десяти) рабочих дней со дня получения подписывает «Акт приемки оказанных Услуг» со своей стороны и возвращает один экземпляр Исполнителю или представляет мотивированные возражения к данному акту с указанием причи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, оказанных в отчетный период и принятых Заказчиком, производится из расчета: стоимость 1 (одной) единицы услуги (в кг отходов) умножается на объем услуг, оказанных  в отчетный перио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33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о удалению (сбору, вывозу и обезвреживанию) опасных медицинских отходов класса «Б, Г»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 в количестве 2 штук, цена по текущему договору; максимальная цена контракта была установлена путём применения самой низкой из цен за подобные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П №1»                                                                                   Л.А. Евстифе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25:00Z</dcterms:created>
  <dc:creator>СОК</dc:creator>
  <dc:description/>
  <cp:keywords/>
  <dc:language>en-US</dc:language>
  <cp:lastModifiedBy>USER</cp:lastModifiedBy>
  <cp:lastPrinted>2011-05-05T10:10:00Z</cp:lastPrinted>
  <dcterms:modified xsi:type="dcterms:W3CDTF">2011-05-11T08:30:00Z</dcterms:modified>
  <cp:revision>10</cp:revision>
  <dc:subject/>
  <dc:title>ИЗВЕЩЕНИЕ № __ от «___» __________ 200 _ года </dc:title>
</cp:coreProperties>
</file>