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1ЭА/3/1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</w:rPr>
        <w:t>капитальному ремонту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для </w:t>
      </w:r>
      <w:r>
        <w:rPr>
          <w:b/>
          <w:sz w:val="22"/>
          <w:szCs w:val="22"/>
        </w:rPr>
        <w:t xml:space="preserve"> Муниципального учреждения «</w:t>
      </w:r>
      <w:r>
        <w:rPr>
          <w:b/>
        </w:rPr>
        <w:t>Благоустройство Мотовилихин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2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мая 2011 года</w:t>
        <w:br/>
        <w:t xml:space="preserve">  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 в</w:t>
      </w:r>
      <w:r>
        <w:rPr>
          <w:sz w:val="22"/>
          <w:szCs w:val="22"/>
        </w:rPr>
        <w:t xml:space="preserve">ыполнение работ </w:t>
      </w:r>
      <w:r>
        <w:rPr/>
        <w:t>по капитальному ремонту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</w:t>
      </w:r>
      <w:r>
        <w:rPr/>
        <w:t>Благоустройство Мотовилихинского района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</w:rPr>
        <w:t>Капитальный ремонт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</w:rPr>
        <w:t xml:space="preserve">5 232 178 рублей </w:t>
      </w:r>
      <w:r>
        <w:rPr/>
        <w:t xml:space="preserve"> 52 коп.(Пять миллионов двести тридцать две тысячи сто семьдесят восемь) рублей 5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1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Отказать в допуске к участию в открытом аукционе в электронной форме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4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при ремонте тротуаров на подходах к объектам социальной сфер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324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сведений, предусмотренных ч.4 ст.41.8: первая часть заявки в п.2 содержит конкретные показатели, не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узнецов А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Св</w:t>
            </w:r>
            <w:r>
              <w:rPr>
                <w:i/>
              </w:rPr>
              <w:t>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4:00Z</dcterms:created>
  <dc:creator>СОК</dc:creator>
  <dc:description/>
  <cp:keywords/>
  <dc:language>en-US</dc:language>
  <cp:lastModifiedBy>Опер2</cp:lastModifiedBy>
  <cp:lastPrinted>2011-05-11T15:51:00Z</cp:lastPrinted>
  <dcterms:modified xsi:type="dcterms:W3CDTF">2011-05-11T09:54:00Z</dcterms:modified>
  <cp:revision>2</cp:revision>
  <dc:subject/>
  <dc:title/>
</cp:coreProperties>
</file>