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caps/>
          <w:sz w:val="24"/>
          <w:szCs w:val="24"/>
        </w:rPr>
        <w:t>протокол № 46</w:t>
        <w:br/>
      </w: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на поставку медикаментов (анальгетические средства)  для 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1» ма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. Г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. 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2. Наименование предмета запроса котировок: поставка медикаментов (анальгетические средства) (извещение № 46 от «29» апре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9» апре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123 600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46 от «29» апреля 2011 год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ов: Поставка товара осуществляется  в течение 3-х календарных дней с момента подписания сторонами договор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ИА Интернейшнл-Перм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9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ЗАО «СИА Интернейшнл-Пермь», место нахождения 614099, г. Пермь, ул. Маршрутная, д. 10,  в заявке, которого указана наиболее низкая цена договора  103 092,00  руб. (Сто три тысячи девяносто два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ЗАО «ЦВ Протек», место нахождения: 614078, г. Пермь, ул. Ш. Космонавтов, д. 111, цена договора 110 160,00 руб.  (Сто десять  тысяч сто шестьдесят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5-10T11:50:00Z</cp:lastPrinted>
  <dcterms:modified xsi:type="dcterms:W3CDTF">2011-05-10T09:52:00Z</dcterms:modified>
  <cp:revision>284</cp:revision>
  <dc:subject/>
  <dc:title>ПРОТОКОЛ ОЦЕНКИ И СОПОСТАВЛЕНИЯ ЗАЯВОК НА УЧАСТИЕ В КОНКУРСЕ </dc:title>
</cp:coreProperties>
</file>