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1» мая 2011 года №50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медикаментов (калия хлорид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калия хлорид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роизводится равными партиями один раз в неделю по четвергам: первая партия – в течение 3-х календарных дней с момента подписания сторонами Договора до 31.01.2012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контракт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81 2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23» ма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551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1-20T08:57:00Z</cp:lastPrinted>
  <dcterms:modified xsi:type="dcterms:W3CDTF">2011-05-11T07:34:00Z</dcterms:modified>
  <cp:revision>86</cp:revision>
  <dc:subject/>
  <dc:title>ЗАПРОС КОТИРОВОЧНОЙ ЦЕНЫ</dc:title>
</cp:coreProperties>
</file>