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мая 2011 года  № 5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0 от 11.05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0 от 11.05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его характеристик, потребительских свойств и цены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tbl>
      <w:tblPr>
        <w:tblW w:w="10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274"/>
        <w:gridCol w:w="1602"/>
        <w:gridCol w:w="2195"/>
        <w:gridCol w:w="941"/>
        <w:gridCol w:w="1401"/>
        <w:gridCol w:w="899"/>
        <w:gridCol w:w="1206"/>
      </w:tblGrid>
      <w:tr>
        <w:trPr>
          <w:trHeight w:val="12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ичество 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, руб. 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Сумма, руб. 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хлорид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хлорид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калия хлорида 7,5%-200 мл Стерильно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7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"/>
        <w:gridCol w:w="8668"/>
      </w:tblGrid>
      <w:tr>
        <w:trPr>
          <w:trHeight w:val="315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8" w:type="dxa"/>
            <w:tcBorders/>
            <w:vAlign w:val="center"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/>
              <w:t>*Торговое наименование или эквивалент.</w:t>
            </w:r>
          </w:p>
        </w:tc>
      </w:tr>
      <w:tr>
        <w:trPr>
          <w:trHeight w:val="1545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*Эквивалентность товаров определяется в соответствии с требованиями и показателями, указанными в техническом задании  товаров с обязательным подтверждением характеристик декларацией соответствия, рекламными проспектами и т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5-11T07:35:00Z</dcterms:modified>
  <cp:revision>101</cp:revision>
  <dc:subject/>
  <dc:title>Приложение № 1</dc:title>
</cp:coreProperties>
</file>