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К/2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«Право заключить муниципальный контракт на создание информационной системы управления проектом и выполнение функций проектного офиса в рамках реализации программных мероприятий проекта «Считай, экономь, плати» в 2011 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жилищно-коммунального хозяйства администрации г.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Пермь</w:t>
        <w:tab/>
        <w:tab/>
        <w:t xml:space="preserve">                        «11» мая 2011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4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 и услуг № 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 «На право заключить муниципальный контракт на создание информационной системы управления проектом и выполнение функций проектного офиса в рамках реализации программных мероприятий проекта «Считай, экономь, плати» в 2011 г.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лина Константинов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жилищно-коммунального хозяйства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ачальник управления – Куликов Александр Льв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9-5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        «04» мая 2011 г. Протокол вскрытия конвертов с заявками на участие в открытом конкурсе № 7К/2/1 от «04» мая 2011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МАК», 614007, г.Пермь, ул.Рабоче-крестьянская, 2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МАК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          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.К.            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                         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на основании ч.4 ст.27 Федерального закона № 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84"/>
        <w:gridCol w:w="3556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дреева Элина Константино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йко Ольга Михайло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бурова Ирина Никитична</w:t>
            </w:r>
          </w:p>
        </w:tc>
      </w:tr>
      <w:tr>
        <w:trPr>
          <w:trHeight w:val="398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13:00Z</dcterms:created>
  <dc:creator>user</dc:creator>
  <dc:description/>
  <cp:keywords/>
  <dc:language>en-US</dc:language>
  <cp:lastModifiedBy>user</cp:lastModifiedBy>
  <cp:lastPrinted>2011-05-11T14:40:00Z</cp:lastPrinted>
  <dcterms:modified xsi:type="dcterms:W3CDTF">2011-05-11T09:01:00Z</dcterms:modified>
  <cp:revision>8</cp:revision>
  <dc:subject/>
  <dc:title>ПРОТОКОЛ № ______</dc:title>
</cp:coreProperties>
</file>