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9"/>
        <w:gridCol w:w="1431"/>
        <w:gridCol w:w="723"/>
        <w:gridCol w:w="720"/>
        <w:gridCol w:w="1080"/>
        <w:gridCol w:w="900"/>
        <w:gridCol w:w="720"/>
        <w:gridCol w:w="1260"/>
        <w:gridCol w:w="1080"/>
        <w:gridCol w:w="900"/>
        <w:gridCol w:w="900"/>
        <w:gridCol w:w="900"/>
        <w:gridCol w:w="720"/>
        <w:gridCol w:w="900"/>
        <w:gridCol w:w="1260"/>
        <w:gridCol w:w="240"/>
      </w:tblGrid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 протоколу о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мая 2011 год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caps/>
                <w:sz w:val="20"/>
                <w:szCs w:val="20"/>
              </w:rPr>
              <w:t xml:space="preserve">11К/1/1 </w:t>
            </w:r>
            <w:r>
              <w:rPr>
                <w:sz w:val="22"/>
                <w:szCs w:val="20"/>
              </w:rPr>
              <w:t>(</w:t>
            </w:r>
            <w:r>
              <w:rPr>
                <w:sz w:val="22"/>
                <w:szCs w:val="22"/>
              </w:rPr>
              <w:t xml:space="preserve">Извещение </w:t>
            </w: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6"/>
              </w:rPr>
              <w:t>0156300008711000024)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0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вскрытии конвертов с заявками на участие в открытом конкурсе на </w:t>
            </w:r>
            <w:r>
              <w:rPr>
                <w:b/>
              </w:rPr>
              <w:t xml:space="preserve">оказание услуг по информированию населения города Перми по освещению мероприятий общественных инициатив через средства массовой информации посредством телевизионного эфирного вещания 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99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исполнения контракта, являющиеся критериями оценки заявок на участие в конкурсе (в соответствии с ч.4 ст.28 Федерального закона № 94-ФЗ от 21.07.2005 и конкурсной документацией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3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, входящих в состав заявки на участие в конкурс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частнике размещения зака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учредительных доку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едложение о качестве услуг, цене контракта и иные предложения об условиях исполнения муниципального контрак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свидетельства о регистрации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лицензии на осуществление телевизионного вещ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ое поручение, подтверждающее перечисление денежных средств в качестве обеспечения заявки на участие в конкурсе, или копия такого пору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средней аудитории (в тыс. чел.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 (руб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о оказания услуг и (или) квалификация участника конкурс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аудитория (в тыс.чел.) в предлагаемый для оригинального (первого) выхода в эфир ежедневного выпуска телевизионных новостей (только вечерний эфир) отрезок времени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лекомпания «Рифей-Перм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3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от 13.04.2011 № 73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мпель Н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 Знак1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43:00Z</dcterms:created>
  <dc:creator>ОРОРС</dc:creator>
  <dc:description/>
  <cp:keywords/>
  <dc:language>en-US</dc:language>
  <cp:lastModifiedBy>ОРОРС</cp:lastModifiedBy>
  <cp:lastPrinted>2011-05-11T15:51:00Z</cp:lastPrinted>
  <dcterms:modified xsi:type="dcterms:W3CDTF">2011-05-11T09:54:00Z</dcterms:modified>
  <cp:revision>21</cp:revision>
  <dc:subject/>
  <dc:title>Приложение № 1</dc:title>
</cp:coreProperties>
</file>