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12К/1/1 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информированию населения через печатны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средства массовой информаци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Извещение № </w:t>
      </w:r>
      <w:r>
        <w:rPr>
          <w:caps/>
          <w:sz w:val="24"/>
          <w:szCs w:val="26"/>
        </w:rPr>
        <w:t>0156300008711000023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0» мая 2011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1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ения муниципального контракта на оказание услуг по информированию населения через печатные средства массовой информаци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  <w:gridCol w:w="506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хова Д.А.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                                                                    Мохов Денис Анатольевич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  <w:tab/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информационно-аналитического управления администрации города Перми Каменских Андрей Серге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нкурс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состоит из 2 ло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1: 600 0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здание и опубликование информационных материалов по освещению деятельности некоммерческого сектора города Пер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: 300 0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здание и опубликование информационных материалов по актуальным вопросам в деятельности некоммерческого сектора города Перми</w:t>
      </w:r>
      <w:r>
        <w:rPr/>
        <w:t>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Извещение </w:t>
      </w:r>
      <w:r>
        <w:rPr>
          <w:sz w:val="22"/>
          <w:szCs w:val="22"/>
        </w:rPr>
        <w:t xml:space="preserve">о проведении конкурса «07» апреля 2011 года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и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zakupki.gov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о перед 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.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виной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 к настоящему протоколу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еся критериями оценки заявок на участие в конкурсе: цена контракта по каждому из заявленных лотов, </w:t>
      </w:r>
      <w:r>
        <w:rPr>
          <w:rFonts w:cs="Times New Roman" w:ascii="Times New Roman" w:hAnsi="Times New Roman"/>
          <w:color w:val="000000"/>
          <w:sz w:val="22"/>
          <w:szCs w:val="22"/>
        </w:rPr>
        <w:t>качество оказания услуг и (или) квалификация участника размещения заказ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лотов № 1, 2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т.к. подано по одной заявке на каждый ло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мпель Н.Н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58:00Z</dcterms:created>
  <dc:creator>ump15</dc:creator>
  <dc:description/>
  <cp:keywords/>
  <dc:language>en-US</dc:language>
  <cp:lastModifiedBy>ОРОРС</cp:lastModifiedBy>
  <cp:lastPrinted>2011-05-11T15:57:00Z</cp:lastPrinted>
  <dcterms:modified xsi:type="dcterms:W3CDTF">2011-05-11T09:57:00Z</dcterms:modified>
  <cp:revision>26</cp:revision>
  <dc:subject/>
  <dc:title>ПРОТОКОЛ № 01/03-07</dc:title>
</cp:coreProperties>
</file>