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0 рассмотрения и оценки котировочных заявок </w:t>
      </w:r>
    </w:p>
    <w:p>
      <w:pPr>
        <w:pStyle w:val="Normal"/>
        <w:spacing w:lineRule="auto" w:line="33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spacing w:lineRule="auto" w:line="336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1» мая 2011 года</w:t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34 от «25» апре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5» апреля 2011 года, извещение № 34/1 от «04» ма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4» мая 2011 года)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7508 (Семь тысяч пятьсот восемь) рублей 00 коп. 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. Перми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й 2011г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3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1 (одна) котировочная заявк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7-к от 03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ую котировочную заявку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АОУ ДПО «Пермский краевой центр повышения квалификации работников здравоохранения» и составила – 7500,00 (Семь тысяч пятьсот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ую заявку и приняла решение:</w:t>
      </w:r>
    </w:p>
    <w:p>
      <w:pPr>
        <w:pStyle w:val="Normal"/>
        <w:spacing w:lineRule="auto" w:line="360"/>
        <w:ind w:left="426" w:firstLine="708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ГАОУ ДПО «Пермский краевой центр повышения квалификации работников здравоохранени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место нахождения:614066, г. Пермь, ул. Баумана, 22а; тел.: 221-63-65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7500,00 (Семь тысяч пятьсот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мая 2011 г. № 30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44:00Z</dcterms:created>
  <dc:creator>Институт госзакупок РАГС</dc:creator>
  <dc:description/>
  <cp:keywords/>
  <dc:language>en-US</dc:language>
  <cp:lastModifiedBy>comp</cp:lastModifiedBy>
  <cp:lastPrinted>2011-05-11T13:04:00Z</cp:lastPrinted>
  <dcterms:modified xsi:type="dcterms:W3CDTF">2011-05-11T07:04:00Z</dcterms:modified>
  <cp:revision>12</cp:revision>
  <dc:subject/>
  <dc:title>ПРОТОКОЛ ОЦЕНКИ И СОПОСТАВЛЕНИЯ ЗАЯВОК НА УЧАСТИЕ В КОНКУРСЕ </dc:title>
</cp:coreProperties>
</file>