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25АЭ  от «11» ма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шкафа для хранения эндоскопов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для МУЗ «ГКП № 4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товкина Светлана Анатольевна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шкафа для хранения эндоскопов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УЗ «ГКП № 4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1к документации об открытом аукционе в электронной форм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7, Пермский край, г. Пермь, Хабаровская, 56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000 (Тридцать четыре тысячи) рублей 00 копеек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9» мая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3» мая 2011 год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6» мая 2011 год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5-11T12:37:00Z</cp:lastPrinted>
  <dcterms:modified xsi:type="dcterms:W3CDTF">2011-05-11T06:38:00Z</dcterms:modified>
  <cp:revision>44</cp:revision>
  <dc:subject/>
  <dc:title>СОГЛАСОВАНО</dc:title>
</cp:coreProperties>
</file>