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Наличие функций или величина парамет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каф для хранения эндоскопов 1-но створчат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о-техническая документац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 из нержавеющей стали ХК 0,9 ПС или эквивал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ая констр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ь одностворчат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двери, в комплекте с двумя ключ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жатели эндоскопов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чей камеры, м3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онов для сбора дезинфект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бактерицидным облучателем в сборе с лампой УФ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облучателей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ая решё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цидная лампа УФ   с системой электронного 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ение при закрытии створок шк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ение при открытии створок шк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 наработки часов  ламп  УФ и реле време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имость со всеми типами эндоскоп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тельность хранения,  час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, Г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/>
              <w:t xml:space="preserve">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мм (ВхШхД)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х500х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с момента ввода в эксплуатацию, не менее,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, не ра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ерсонала на 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ко-наладочные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,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01:00Z</dcterms:created>
  <dc:creator>PS User</dc:creator>
  <dc:description/>
  <cp:keywords/>
  <dc:language>en-US</dc:language>
  <cp:lastModifiedBy>comp</cp:lastModifiedBy>
  <cp:lastPrinted>2011-04-28T12:09:00Z</cp:lastPrinted>
  <dcterms:modified xsi:type="dcterms:W3CDTF">2011-05-11T06:20:00Z</dcterms:modified>
  <cp:revision>12</cp:revision>
  <dc:subject/>
  <dc:title>Техническое задание</dc:title>
</cp:coreProperties>
</file>