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 от «12» ма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 для ортодонтии</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для ортодонтии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четырьмя партиями: первая партия – в течение 3-х календарных дней с момента подписания сторонами договора, вторая партия – с 15.06.2011 г. по 25.06.2011г.; третья партия – с 15.07.2011 г. по 25.07.2011г.; четвертая партия – с 15.08.2011 г. по 25.08.20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pPr>
            <w:r>
              <w:rPr/>
              <w:t>внебюджетные средства территориального государственного внебюджетного фонда (ОМС):</w:t>
            </w:r>
          </w:p>
          <w:p>
            <w:pPr>
              <w:pStyle w:val="Normal"/>
              <w:jc w:val="both"/>
              <w:rPr/>
            </w:pPr>
            <w:r>
              <w:rPr/>
              <w:t xml:space="preserve">р/с </w:t>
            </w:r>
            <w:r>
              <w:rPr>
                <w:bCs/>
              </w:rPr>
              <w:t>40 404 810 800 000 030 017 в Расчетно – кассовом центре г. Перми</w:t>
            </w:r>
          </w:p>
          <w:p>
            <w:pPr>
              <w:pStyle w:val="Normal"/>
              <w:jc w:val="both"/>
              <w:rPr>
                <w:bCs/>
              </w:rPr>
            </w:pPr>
            <w:r>
              <w:rPr>
                <w:bCs/>
              </w:rPr>
              <w:t>БИК 045744000</w:t>
            </w:r>
          </w:p>
          <w:p>
            <w:pPr>
              <w:pStyle w:val="Normal"/>
              <w:jc w:val="both"/>
              <w:rPr/>
            </w:pPr>
            <w:r>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материалы стоматологические для ортодонтии</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ервая партия в течение 3-х календарных дней с момента подписания сторонами контракта</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ьнолитые брекеты на н/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В пазе каждого брекета указан его номер. Брекеты на премоляры со смещенным основанием. Параметры торка: Резцы -11°; Клык +13°, 1 премоляр -5°, 2 премоляр: -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кругл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25*. Сечение дуги 0,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прямоугольн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30*. Сечение дуги 0,14*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прямоугольн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30*. Сечение дуги 0,16*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прямоугольная, титановая, универсальная для верхней и нижней челюсти. С двумя предустановленными стопорами, индивидуальная упаковка. Сечение 0,19*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корректирующая кривую Шпее во фронтальном отделе. Индивидуальная упаковка, сечение 0,17*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ткая эластичная цепочка для заднего привязывания проволочной д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расширяющий винт для верхней и нижней челюсти, с ключом, импортный.  Размер &lt;14&gt;, шаг 8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астичная лигатура на дереве, плоская, цветн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астичная лигатура на спице, плоская, прозрачн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ючки для установки на брек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струмент для работы с брекетами - двусторонний, с крючк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1&gt;, шаг 3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ючок мягкий, без выступов, для установки на бреке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ямоугольный зажимной стопор, длина 2 мм. С крючком, сечение стопора 22*28, четырех-стеночный, запаянный. Форма крючка изогнута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b/>
                <w:bCs/>
                <w:i/>
                <w:iCs/>
                <w:sz w:val="22"/>
                <w:szCs w:val="22"/>
              </w:rPr>
              <w:t>Итого первая пост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Вторая партия - с 15.06.2011 г. по 25.06.2011 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в/ч. Торк -18°, ротация +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н/ч. Торк -28°, ротация +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7-е зубы. Низкопрофильные для снижения окклюзионной интер-ференции на в/ч. Торк -10°, ротация +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прямоугольная, стальная, универсальная для верхней и нижней челюсти. С двумя предустановленными стопорами, индивидуальная упаковка. Сечение 0,19*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корректирующая кривую Шпее во фронтальном отделе. Индивидуальная упаковка, сечение 0,17*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уга плетенная, для в/ч и н/ч, термоформующаяс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ля коррекции положения зубов в молочном и сменном прику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ля коррекции положения зубов в сменном и постоянном прику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расширяющий винт для верхней и нижней челюсти, с ключом, импортный.  Размер &lt;12&gt;, шаг 5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расширяющий винт для верхней и нижней челюсти, с ключом, импортный.  Размер &lt;14&gt;, шаг 8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1&gt;, шаг 3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3&gt;, шаг 5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бор стальных брекетов, низкий профиль, хук на 3,4,5 зубах, маркировка срединной линии, в основании сетка. Паз 022, пропись  Cetlin, торк на центральные резцы +24*, боковые +16*, премоляры -7*  (10шт)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бор стальных брекетов, низкий профиль, хук на 3,4,5 зубах, маркировка срединной линии, в основании сетка. Паз 022, пропись  Cetlin, торк на центральные резцы +24*, боковые +16*, премоляры -7*  (10шт) н/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 нитиноловая, суперэластичная, термоактивная. Температура активации 35*. Форма дуги Orthos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 нитиноловая, суперэластичная, термоактивная. Температура активации 35*. Форма дуги Orthos  н/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из нержавеющей стали, большой формы.Форма дуги Orthos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из нержавеющей стали, большой формы.Форма дуги Orthos  н/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97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sz w:val="22"/>
                <w:szCs w:val="22"/>
              </w:rPr>
              <w:t>Дуга прямоугольная, стальная, универсальная для верхней и нижней челюсти. С двумя предустановленными стопорами, индивидуальная упаковка. Сечение дуги 0,16*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уга прямоугольная, универсальная для верхней и нижней челюсти. Сплав дуги Ti-Mo. С двумя предустановленными стопорами, индивидуальная упаковка. Сечение дуги 0,16*0,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Итого вторая  пост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Третья  партия - с 15.07.2011 г. по 25.07.2011 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ьнолитые брекеты на в/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В пазе каждого брекета указан его номер. Брекеты на премоляры со смещенным основанием. Параметры торка: Центральный резец +22°; Боковой резец +13°; Клык +11°, премоляры -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ьнолитые брекеты на н/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В пазе каждого брекета указан его номер. Брекеты на премоляры со смещенным основанием. Параметры торка: Резцы -11°; Клык +13°, 1 премоляр -5°, 2 премоляр: -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в/ч. Торк -18°, ротация +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н/ч. Торк -28°, ротация +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7-е зубы. Низкопрофильные для снижения окклюзионной интерференции на в/ч. Торк -10°, ротация +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ля коррекции положения зубов в молочном и сменном прику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sz w:val="22"/>
                <w:szCs w:val="22"/>
              </w:rPr>
              <w:t>Универсальный расширяющий винт для верхней и нижней челюсти, с ключом, импортный.  Размер &lt;12&gt;, шаг 5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1&gt;, шаг 3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3&gt;, шаг 5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бор стальных брекетов, низкий профиль, хук на 3,4,5 зубах, маркировка срединной линии, в основании сетка. Паз 022, пропись  Cetlin, торк на центральные резцы +24*, боковые +16*, премоляры -7*  (10шт)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бор стальных брекетов, низкий профиль, хук на 3,4,5 зубах, маркировка срединной линии, в основании сетка. Паз 022, пропись  Cetlin, торк на центральные резцы +24*, боковые +16*, премоляры -7*  (10шт) н/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 нитиноловая, суперэластичная, термоактивная. Температура активации 35*. Форма дуги Orthos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из нержавеющей стали, большой формы. Форма дуги Orthos  в/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уга 16*22  из нержавеющей стали, большой формы. Форма дуги Orthos  н/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усторонний инструмент для работы с лигатурами. Мягкая рукоятка красного цвета, возможна горячая стерилизац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76"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sz w:val="22"/>
                <w:szCs w:val="22"/>
              </w:rPr>
              <w:t>Дуга круглая, нитиноловая, термоактивная, универсальная для верхней и нижней челюсти. С двумя предустановленными стопорами, индивидуальная упаковка. Температура активации 25*. В состав дуги входит Cu. Сечение дуги 0,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ужина никель-титановая, на растяжение, суперэластичная. По уровню силы средняя. Длина 12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Итого третья  пост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10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Четвертая  партия - с 15.08.2011 г. по 25.08.2011 г.</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ьнолитые брекеты на в/ч, пассивное самолигирование. Крышка замка не оказывает давления на дугу, открывается специальным инструментом, методом вертикального смещения крышки  вниз. Брекет имеет дополнительный паз для вспомогательной дуги. Наличие съемных пластиковых направляющих в пазе брекета  для позиционирования. Дополнительный вертикальный паз. В пазе каждого брекета указан его номер. Брекеты на премоляры со смещенным основанием. Параметры торка: Центральный резец +22°; Боковой резец +13°; Клык +11°, премоляры -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в/ч. Торк -18°, ротация +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войной замок для приклеивания на 6-е зубы. Низкопрофильные для снижения окклюзионной интерференции на н/ч. Торк -28°, ротация +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уга плетенная, для в/ч и н/ч, термоформующаяся.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ткая эластичная цепочка для заднего привязывания проволочной д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ля коррекции положения зубов в молочном и сменном прику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ля коррекции положения зубов в сменном и постоянном прикус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версальный прямой винт для верхней и нижней челюсти, с ключом, импортный.  Размер &lt;13&gt;, шаг 5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гвальная кнопка, плоская. В основании сетка. Для дистопированных зубов</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убной протектор – для хорошего удержания губ, пластмассовы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зиционер двучелюстной, для работы с брекетам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ужина никель-титановая, на растяжение, суперэластичная. По уровню силы средняя. Длина 9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ужина открывающая – никель-титановая, суперэластичная. По уровню силы средня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гатура металлическая, короткая (упаковка - 45 шт.). Мягкая, преформированная, не полузакрученная, диаметр .0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1"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Итого четвертая поста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5-11T19:10:00Z</cp:lastPrinted>
  <dcterms:modified xsi:type="dcterms:W3CDTF">2011-05-12T03:25:00Z</dcterms:modified>
  <cp:revision>12</cp:revision>
  <dc:subject/>
  <dc:title>Приложение  № 3</dc:title>
</cp:coreProperties>
</file>