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1 от «12» мая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 материалов стоматологических для ортодон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З «Городская стоматологическая поликлиника № 1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«Городская стоматологическая поликлиника №  1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редпринимательской деятельности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ценах производителей.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ы стоматологические для ортодонтии. 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соответствии с техническим заданием - Приложение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указана</w:t>
            </w:r>
            <w:r>
              <w:rPr>
                <w:color w:val="000000"/>
                <w:sz w:val="22"/>
                <w:szCs w:val="22"/>
              </w:rPr>
              <w:t xml:space="preserve"> с учетом на доставку, погрузочно-разгрузочные работы, страхование, уплату </w:t>
            </w:r>
            <w:r>
              <w:rPr>
                <w:sz w:val="22"/>
                <w:szCs w:val="22"/>
              </w:rPr>
              <w:t>таможенных пошлин, налоги, сборы и иные обязательны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92 585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то девяносто две тысячи пятьсот восемьдесят пять рублей, 00 копеек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00, г. Пермь, ул. Газеты «Звезда», 14, каб.2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17.30 в рабочие дни, перерыв на обед  с 13-30 до 14-00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7 часов 30 минут «18» мая 2011г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 Проект Контракт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45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ехническое зад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 № 3 – Проект  муниципального контракта </w:t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Сметанин ДГ</cp:lastModifiedBy>
  <cp:lastPrinted>2011-05-11T19:06:00Z</cp:lastPrinted>
  <dcterms:modified xsi:type="dcterms:W3CDTF">2011-05-11T13:07:00Z</dcterms:modified>
  <cp:revision>24</cp:revision>
  <dc:subject/>
  <dc:title>ИЗВЕЩЕНИЕ  № 12/11/09 от «23» ноября 2009 г</dc:title>
</cp:coreProperties>
</file>