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я  2011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 от 11.05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1 от 11.05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75"/>
        <w:gridCol w:w="3060"/>
        <w:gridCol w:w="900"/>
        <w:gridCol w:w="49"/>
        <w:gridCol w:w="1080"/>
        <w:gridCol w:w="53"/>
        <w:gridCol w:w="1080"/>
      </w:tblGrid>
      <w:tr>
        <w:trPr>
          <w:tblHeader w:val="true"/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10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вая партия в течение 3-х календарных дней с момента подписания сторонами контракта</w:t>
            </w:r>
          </w:p>
        </w:tc>
      </w:tr>
      <w:tr>
        <w:trPr>
          <w:trHeight w:val="25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литые брекеты на н/ч, пассивное самолигирование. Крышка замка не оказывает давления на дугу, открывается специальным инструментом, методом вертикального смещения крышки  вниз. Брекет имеет дополнительный паз для вспомогательной дуги. Наличие съемных пластиковых направляющих в пазе брекета  для позиционирования. Дополнительный вертикальный паз. В пазе каждого брекета указан его номер. Брекеты на премоляры со смещенным основанием. Параметры торка: Резцы -11°; Клык +13°, 1 премоляр -5°, 2 премоляр: -17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круглая, 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25*. Сечение дуги 0,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прямоугольная, 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30*. Сечение дуги 0,14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прямоугольная, 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30*. Сечение дуги 0,16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прямоугольная, титановая, универсальная для верхней и нижней челюсти. С двумя предустановленными стопорами, индивидуальная упаковка. Сечение 0,19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, корректирующая кривую Шпее во фронтальном отделе. Индивидуальная упаковка, сечение 0,17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ая эластичная цепочка для заднего привязывания проволочной дуг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расширяющий винт для верхней и нижней челюсти, с ключом, импортный.  Размер &lt;14&gt;, шаг 8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ная лигатура на дереве, плоская, цветн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астичная лигатура на спице, плоская, прозрачн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и для установки на брек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 для работы с брекетами - двусторонний, с крюч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ямой винт для верхней и нижней челюсти, с ключом, импортный.  Размер &lt;11&gt;, шаг 3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ок мягкий, без выступов, для установки на бреке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й зажимной стопор, длина 2 мм. С крючком, сечение стопора 22*28, четырех-стеночный, запаянный. Форма крючка изогнута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91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первая поставка: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7" w:hRule="atLeast"/>
        </w:trPr>
        <w:tc>
          <w:tcPr>
            <w:tcW w:w="10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торая партия - с 15.06.2011 г. по 25.06.2011 г.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ной замок для приклеивания на 6-е зубы. Низкопрофильные для снижения окклюзионной интер-ференции на в/ч. Торк -18°, ротация +12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ной замок для приклеивания на 6-е зубы. Низкопрофильные для снижения окклюзионной интер-ференции на н/ч. Торк -28°, ротация +2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ной замок для приклеивания на 7-е зубы. Низкопрофильные для снижения окклюзионной интер-ференции на в/ч. Торк -10°, ротация +10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прямоугольная, стальная, универсальная для верхней и нижней челюсти. С двумя предустановленными стопорами, индивидуальная упаковка. Сечение 0,19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, корректирующая кривую Шпее во фронтальном отделе. Индивидуальная упаковка, сечение 0,17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а плетенная, для в/ч и н/ч, термоформующаяс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ер для коррекции положения зубов в молочном и сменном прику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иционер для коррекции положения зубов в сменном и постоянном прикус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расширяющий винт для верхней и нижней челюсти, с ключом, импортный.  Размер &lt;12&gt;, шаг 5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расширяющий винт для верхней и нижней челюсти, с ключом, импортный.  Размер &lt;14&gt;, шаг 8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ямой винт для верхней и нижней челюсти, с ключом, импортный.  Размер &lt;11&gt;, шаг 3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ямой винт для верхней и нижней челюсти, с ключом, импортный.  Размер &lt;13&gt;, шаг 5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альных брекетов, низкий профиль, хук на 3,4,5 зубах, маркировка срединной линии, в основании сетка. Паз 022, пропись  Cetlin, торк на центральные резцы +24*, боковые +16*, премоляры -7*  (10шт) в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ор стальных брекетов, низкий профиль, хук на 3,4,5 зубах, маркировка срединной линии, в основании сетка. Паз 022, пропись  Cetlin, торк на центральные резцы +24*, боковые +16*, премоляры -7*  (10шт) н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16*22 – нитиноловая, суперэластичная, термоактивная. Температура активации 35*. Форма дуги Orthos  в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16*22 – нитиноловая, суперэластичная, термоактивная. Температура активации 35*. Форма дуги Orthos  н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16*22  из нержавеющей стали, большой формы.Форма дуги Orthos  в/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16*22  из нержавеющей стали, большой формы.Форма дуги Orthos  н/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прямоугольная, стальная, универсальная для верхней и нижней челюсти. С двумя предустановленными стопорами, индивидуальная упаковка. Сечение дуги 0,16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прямоугольная, универсальная для верхней и нижней челюсти. Сплав дуги Ti-Mo. С двумя предустановленными стопорами, индивидуальная упаковка. Сечение дуги 0,16*0,2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91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вторая  поставка: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7" w:hRule="atLeast"/>
        </w:trPr>
        <w:tc>
          <w:tcPr>
            <w:tcW w:w="10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Третья  партия - с 15.07.2011 г. по 25.07.2011 г.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литые брекеты на в/ч, пассивное самолигирование. Крышка замка не оказывает давления на дугу, открывается специальным инструментом, методом вертикального смещения крышки  вниз. Брекет имеет дополнительный паз для вспомогательной дуги. Наличие съемных пластиковых направляющих в пазе брекета  для позиционирования. Дополнительный вертикальный паз. В пазе каждого брекета указан его номер. Брекеты на премоляры со смещенным основанием. Параметры торка: Центральный резец +22°; Боковой резец +13°; Клык +11°, премоляры -11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нолитые брекеты на н/ч, пассивное самолигирование. Крышка замка не оказывает давления на дугу, открывается специальным инстру-ментом, методом вертикального смещения крышки  вниз. Брекет имеет дополнительный паз для вспомогательной дуги. Наличие съемных пластиковых направля-ющих в пазе брекета  для позиционирования. Дополнительный вертикальный паз. В пазе каждого брекета указан его номер. Брекеты на премоляры со смещенным основанием. Параметры торка: Резцы -11°; Клык +13°, 1 премоляр -5°, 2 премоляр: -17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ной замок для приклеивания на 6-е зубы. Низкопрофильные для снижения окклюзионной интерфе-ренции на в/ч. Торк -18°, ротация +12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ойной замок для приклеивания на 6-е зубы. Низкопрофильные для снижения окклюзионной интерфе-ренции на н/ч. Торк -28°, ротация +2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ой замок для приклеивания на 7-е зубы. Низкопрофильные для снижения окклюзионной интерференции на в/ч. Торк -10°, ротация +10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ер для коррекции положения зубов в молочном и сменном прику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расширяющий винт для верхней и нижней челюсти, с ключом, импортный.  Размер &lt;12&gt;, шаг 5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ямой винт для верхней и нижней челюсти, с ключом, импортный.  Размер &lt;11&gt;, шаг 3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ямой винт для верхней и нижней челюсти, с ключом, импортный.  Размер &lt;13&gt;, шаг 5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альных брекетов, низкий профиль, хук на 3,4,5 зубах, маркировка срединной линии, в основании сетка. Паз 022, пропись  Cetlin, торк на центральные резцы +24*, боковые +16*, премоляры -7*  (10шт) в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тальных брекетов, низкий профиль, хук на 3,4,5 зубах, маркировка срединной линии, в основании сетка. Паз 022, пропись  Cetlin, торк на центральные резцы +24*, боковые +16*, премоляры -7*  (10шт) н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16*22 – нитиноловая, суперэластичная, термоактивная. Температура активации 35*. Форма дуги Orthos  в/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16*22  из нержавеющей стали, большой формы.Форма дуги Orthos  в/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16*22  из нержавеющей стали, большой формы.Форма дуги Orthos  н/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торонний инструмент для работы с лигатурами. Мягкая рукоятка красного цвета, возможна горячая стерилиза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а круглая, 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25*. В состав дуги входит Cu. Сечение дуги 0,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никель-титановая, на растяжение, суперэластичная. По уровню силы средняя. Длина 12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91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третья  поставка: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7" w:hRule="atLeast"/>
        </w:trPr>
        <w:tc>
          <w:tcPr>
            <w:tcW w:w="10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етвертая  партия - с 15.08.2011 г. по 25.08.2011 г.</w:t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нолитые брекеты на в/ч, пассивное самолигирование. Крышка замка не оказывает давления на дугу, открывается специальным инструментом, методом вертикального смещения крышки  вниз. Брекет имеет дополнительный паз для вспомогательной дуги. Наличие съемных пластиковых направляющих в пазе брекета  для позиционирования. Дополнительный вертикальный паз. В пазе каждого брекета указан его номер. Брекеты на премоляры со смещенным основанием. Параметры торка: Центральный резец +22°; Боковой резец +13°; Клык +11°, премоляры -11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ой замок для приклеивания на 6-е зубы. Низкопрофильные для снижения окклюзионной интерференции на в/ч. Торк -18°, ротация +12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ой замок для приклеивания на 6-е зубы. Низкопрофильные для снижения окклюзионной интерференции на н/ч. Торк -28°, ротация +2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а плетенная, для в/ч и н/ч, термоформующаяс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ая эластичная цепочка для заднего привязывания проволочной дуг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ер для коррекции положения зубов в молочном и сменном прику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ер для коррекции положения зубов в сменном и постоянном прикус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ый прямой винт для верхней и нижней челюсти, с ключом, импортный.  Размер &lt;13&gt;, шаг 5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альная кнопка, плоская. В основании сетка. Для дистопированных зуб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ной протектор – для хорошего удержания губ, пластмассовы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ер двучелюстной, для работы с бреке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никель-титановая, на растяжение, суперэластичная. По уровню силы средняя. Длина 9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а открывающая – никель-титановая, суперэластичная. По уровню силы средня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атура металлическая, короткая (упаковка - 45 шт.). Мягкая, преформированная, не полузакрученная, диаметр .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 четвертая поставка: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5-11T19:25:00Z</cp:lastPrinted>
  <dcterms:modified xsi:type="dcterms:W3CDTF">2011-05-11T13:26:00Z</dcterms:modified>
  <cp:revision>17</cp:revision>
  <dc:subject/>
  <dc:title>Приложение № 1</dc:title>
</cp:coreProperties>
</file>