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56300172611000003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11 мая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иблиотечный фонд (учебная литература на бумажных носителях)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общеобразовательное учреждение "Средняя общеобразовательная школа № 2 с углубленным изучением предметов гуманитарного профиля" г. Перми (ИНН 5902291646, КПП 5902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Библиотечный фонд (учебная литература на бумажных носителях)» </w:t>
        <w:br/>
        <w:t>Начальная (максимальная) цена контракта (с указанием валюты): 206 655,20 (двести шесть тысяч шестьсот пятьдесят пят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172611000003 от 03.05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расносельских Валентина Леонид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Тупицын Николай Василье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Чижовкина Татьяна Серге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Юшкова Татьяна Ефтее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4 (четыре) из 5 (п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11.05.2011 по адресу: МОУ "СОШ № 2 с углубленным изчением предметов гуманитарного профиля" г. Перми, г. Пермь, ул. Советская, 33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4 (четыре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УЧЕБНИКИ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575, Пермский край, п.Звездный, ул.Ленина, д.1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Урал-Пресс Пермь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990, г. Пермь, ул. Дружбы, д. 34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Лира-2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36, г.Пермь, ул.Леонова, 10А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Учебно-методический центр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4046, г. Пермь, ул. 3-я Водопроводная, 1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3</w:t>
        <w:br/>
        <w:t>ИНН 5905042366, КПП 590501001 Общество с ограниченной ответственностью Лира-2 (Адрес: 614036, г.Пермь, ул.Леонова, 10А).</w:t>
        <w:br/>
        <w:t xml:space="preserve">Предложение о цене контракта: 184 004,30 (сто восемьдесят четыре тысячи четыре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4</w:t>
        <w:br/>
        <w:t>ИНН 5903057159, КПП 590301001 Общество с ограниченной ответственностью Учебно-методический центр" (Адрес: 614046, г. Пермь, ул. 3-я Водопроводная, 1 ).</w:t>
        <w:br/>
        <w:t xml:space="preserve">Предложение о цене контракта: 184 459,04 (сто восемьдесят четыре тысячи четыреста пятьдесят девять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078"/>
        <w:gridCol w:w="7277"/>
      </w:tblGrid>
      <w:tr>
        <w:trPr/>
        <w:tc>
          <w:tcPr>
            <w:tcW w:w="20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7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расносельских Валентина Леонидовна/</w:t>
            </w:r>
          </w:p>
        </w:tc>
      </w:tr>
      <w:tr>
        <w:trPr/>
        <w:tc>
          <w:tcPr>
            <w:tcW w:w="20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7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Тупицын Николай Васильевич/</w:t>
            </w:r>
          </w:p>
        </w:tc>
      </w:tr>
      <w:tr>
        <w:trPr/>
        <w:tc>
          <w:tcPr>
            <w:tcW w:w="20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7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Чижовкина Татьяна Сергеевна/</w:t>
            </w:r>
          </w:p>
        </w:tc>
      </w:tr>
      <w:tr>
        <w:trPr/>
        <w:tc>
          <w:tcPr>
            <w:tcW w:w="20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7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Юшкова Татьяна Ефтее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97"/>
        <w:gridCol w:w="7158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ОУ "СОШ № 2 с углубленным изучением предметов гуманитарного профиля" г. Перми</w:t>
            </w:r>
          </w:p>
        </w:tc>
        <w:tc>
          <w:tcPr>
            <w:tcW w:w="71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28"/>
            </w:tblGrid>
            <w:tr>
              <w:trPr/>
              <w:tc>
                <w:tcPr>
                  <w:tcW w:w="71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2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11.05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11.05.2011 №035630017261100000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Библиотечный фонд (учебная литература на бумажных носителях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5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5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:4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5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:47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5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:5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11.05.2011 №035630017261100000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Библиотечный фонд (учебная литература на бумажных носителях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206 655,20 (двести шесть тысяч шестьсот пятьдесят пя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1"/>
        <w:gridCol w:w="364"/>
        <w:gridCol w:w="28"/>
        <w:gridCol w:w="461"/>
        <w:gridCol w:w="197"/>
      </w:tblGrid>
      <w:tr>
        <w:trPr/>
        <w:tc>
          <w:tcPr>
            <w:tcW w:w="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6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четыре)</w:t>
            </w:r>
          </w:p>
        </w:tc>
        <w:tc>
          <w:tcPr>
            <w:tcW w:w="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1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УЧЕБНИКИ" , ИНН 5904240301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575, Пермский край, п.Звездный, ул.Ленина, д.1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Библиотечный фонд (учебная литература на бумажных носителях)</w:t>
              <w:br/>
              <w:t>Сведения о включенных или не включенных расходах в цену товара, работы, услуги: включает: перевозку, погрузку, разгрузку, страхование, уплату налогов, сборов и других обязательных платежей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Урал-Пресс Пермь" , ИНН 5906071271, КПП 5906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990, г. Пермь, ул. Дружбы, д. 34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Библиотечный фонд (учебная литература на бумажных носителях)</w:t>
              <w:br/>
              <w:t>Сведения о включенных или не включенных расходах в цену товара, работы, услуги: включены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Лира-2 , ИНН 5905042366, КПП 5905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36, г.Пермь, ул.Леонова, 10А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Библиотечный фонд (учебная литература на бумажных носителях)</w:t>
              <w:br/>
              <w:t>Сведения о включенных или не включенных расходах в цену товара, работы, услуги: включены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Учебно-методический центр" , ИНН 5903057159, КПП 5903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4046, г. Пермь, ул. 3-я Водопроводная, 1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Библиотечный фонд (учебная литература на бумажных носителях)</w:t>
              <w:br/>
              <w:t>Сведения о включенных или не включенных расходах в цену товара, работы, услуги: включены расходы на перевозку, страхование, уплату таможенных пошлин, налогов, сборов и других обязательных платежей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11.05.2011 №035630017261100000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Библиотечный фонд (учебная литература на бумажных носителях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240301, КПП 590401001, Общество с ограниченной ответственностью "УЧЕБНИКИ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6071271, КПП 590601001, Общество с ограниченной ответственностью "Урал-Пресс Пермь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5042366, КПП 590501001, Общество с ограниченной ответственностью Лира-2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3057159, КПП 590301001, Общество с ограниченной ответственностью Учебно-методический центр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11.05.2011 №035630017261100000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Библиотечный фонд (учебная литература на бумажных носителях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УЧЕБНИКИ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3 802,55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Урал-Пресс Пермь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0 887,07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Лира-2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4 004,3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Учебно-методический центр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4 459,04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6:30:00Z</dcterms:created>
  <dc:creator>Пользователь</dc:creator>
  <dc:description/>
  <cp:keywords/>
  <dc:language>en-US</dc:language>
  <cp:lastModifiedBy>Пользователь</cp:lastModifiedBy>
  <dcterms:modified xsi:type="dcterms:W3CDTF">2011-05-11T09:00:00Z</dcterms:modified>
  <cp:revision>1</cp:revision>
  <dc:subject/>
  <dc:title/>
</cp:coreProperties>
</file>