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2» мая 2011 года №53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w w:val="110"/>
        </w:rPr>
      </w:pPr>
      <w:r>
        <w:rPr>
          <w:b/>
        </w:rPr>
        <w:t xml:space="preserve">на выполнение </w:t>
      </w:r>
      <w:r>
        <w:rPr>
          <w:b/>
          <w:w w:val="110"/>
        </w:rPr>
        <w:t xml:space="preserve">работ по монтажу автоматической  пожарной  сигнализации  и  системы  оповещения  при  пожаре  в  помещениях  женской  консультации </w:t>
      </w:r>
    </w:p>
    <w:p>
      <w:pPr>
        <w:pStyle w:val="Normal"/>
        <w:jc w:val="center"/>
        <w:rPr/>
      </w:pPr>
      <w:r>
        <w:rPr/>
        <w:t>МУЗ «МСЧ № 9»</w:t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  <w:szCs w:val="18"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техническим вопросам: тел. (342) 221-80-02, Бурдин А.А., Соловейчик Ю.М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униципального  бюджета, средства Пермского края в рамках реализации регионального  проекта  «Качественное здравоохранени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монтажу автоматической  пожарной  сигнализации  и  системы  оповещения  при  пожаре  в  помещениях  женской  консультации МУЗ «МСЧ № 9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выполняемых работ указаны в Техническом задании - Приложение 1 к Извещению о проведении запроса котировок цен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 - Приложение 1 к Извещению о проведении запроса котировок цен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 Подводников, 15 «А», Женская консультация, 1-й, 2-й этажи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выполнения  работ: со дня, следующего за днем передачи объекта в работ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е выполнения работ: в течение 15 календарных дней со дня начала выполнения работ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гражданско-правового договора, включая налоги, сборы и иные обязательные платежи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гражданско-правового догов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141,45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 Пермь, ул. Братьев Игнатовых, 2, МУЗ «МСЧ № 9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о 16 часов 00 минут  «19» мая 2011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60 календарных дней со дня предоставления счета – фактуры, актов сдачи-приемки выполненных  работ (формы КС-2, КС-3)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Проект гражданско-правового договора - Приложение 3</w:t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.О.главного врача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260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6:24:00Z</dcterms:created>
  <dc:creator>СОК</dc:creator>
  <dc:description/>
  <cp:keywords/>
  <dc:language>en-US</dc:language>
  <cp:lastModifiedBy>Маркетолог 3</cp:lastModifiedBy>
  <cp:lastPrinted>2010-12-03T11:40:00Z</cp:lastPrinted>
  <dcterms:modified xsi:type="dcterms:W3CDTF">2011-05-12T03:01:00Z</dcterms:modified>
  <cp:revision>10</cp:revision>
  <dc:subject/>
  <dc:title>ИЗВЕЩЕНИЕ № __ от «___» __________ 200 _ года </dc:title>
</cp:coreProperties>
</file>