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12» мая 2011г. №53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выполнение работ по монтажу автоматической  пожарной  сигнализации  и  системы  оповещения  при  пожаре  в  помещениях  женской  консультации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СЧ № 9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  <w:lang w:val="ru-RU"/>
        </w:rPr>
        <w:t>Заказчик в течение 1 (одного) дня с момента заключения гражданско-правового договора передает Подрядчику по акту приема-передачи объект в работу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частник размещения заказа в случае признания его победителем запроса котировок цен, должен выполнить своими силами и средствами весь комплекс работ в соответствии с Ведомостью объемов работ (Приложение 1.1. к Техническому заданию) и рабочим проектом 24-02-08-АПС (Приложение 4 к Извещению о проведении котировки цен) без права внесения каких-либо изменений в виды и объемы работ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 обеспечивает Подрядчика возможностью временного присоединения оборудования для производства работ к сетям и коммуникациям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0" w:leader="none"/>
          <w:tab w:val="left" w:pos="540" w:leader="none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 выполнении настоящего Договора Подрядчик: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/>
      </w:pPr>
      <w:r>
        <w:rPr>
          <w:sz w:val="22"/>
          <w:szCs w:val="22"/>
        </w:rPr>
        <w:t xml:space="preserve">Выполняет своими силами и средствами весь комплекс работ, предусмотренный Техническим заданием в соответствии с требованиями ГОСТов, СНиПов, СанПиНов и в течение 1 (одного) дня сдает результат работ Заказчику. 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ступает к выполнению работ в течение дня, следующего за днем передачи объекта в работу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приобретает и поставляет материалы, конструкции и оборудование</w:t>
      </w:r>
      <w:r>
        <w:rPr>
          <w:spacing w:val="-1"/>
          <w:sz w:val="22"/>
          <w:szCs w:val="22"/>
        </w:rPr>
        <w:t xml:space="preserve"> необходимые для выполнения работ.</w:t>
      </w:r>
      <w:r>
        <w:rPr>
          <w:sz w:val="22"/>
          <w:szCs w:val="22"/>
        </w:rPr>
        <w:t xml:space="preserve">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выполнение на объекте все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ет работы под контролем администрации Заказчика. Письменно информирует </w:t>
      </w:r>
      <w:r>
        <w:rPr>
          <w:spacing w:val="-1"/>
          <w:sz w:val="22"/>
          <w:szCs w:val="22"/>
        </w:rPr>
        <w:t>администрацию Заказчика</w:t>
      </w:r>
      <w:r>
        <w:rPr>
          <w:sz w:val="22"/>
          <w:szCs w:val="22"/>
        </w:rPr>
        <w:t xml:space="preserve"> о приемке скрытых работ по мере их готовности. Приступает к выполнению последующих работ только после письменного разрешения </w:t>
      </w:r>
      <w:r>
        <w:rPr>
          <w:spacing w:val="-1"/>
          <w:sz w:val="22"/>
          <w:szCs w:val="22"/>
        </w:rPr>
        <w:t>администрации Заказчика</w:t>
      </w:r>
      <w:r>
        <w:rPr>
          <w:sz w:val="22"/>
          <w:szCs w:val="22"/>
        </w:rPr>
        <w:t>, внесенного в журнал производства работ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ывоз строительного мусора с территории Заказчика на полигон бытовых отходов.</w:t>
      </w:r>
    </w:p>
    <w:p>
      <w:pPr>
        <w:pStyle w:val="21"/>
        <w:numPr>
          <w:ilvl w:val="1"/>
          <w:numId w:val="1"/>
        </w:numPr>
        <w:tabs>
          <w:tab w:val="clear" w:pos="1134"/>
          <w:tab w:val="left" w:pos="0" w:leader="none"/>
          <w:tab w:val="left" w:pos="709" w:leader="none"/>
        </w:tabs>
        <w:snapToGrid w:val="false"/>
        <w:spacing w:lineRule="auto" w:line="24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ает Заказчика в письменном виде в течение 3-х рабочих дней об изменении места нахождения или(и) почтового адреса или(и) номеров телефонов (факсов).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рок предоставления гарантии на выполненные работы  распространяется на весь объем работ (100%) и должен составлять не менее 36 месяцев  с момента подписания Сторонами Акта приемки-передачи выполненных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709" w:leader="none"/>
        </w:tabs>
        <w:ind w:left="0"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  <w:t>Наименование, характеристики и объемы выполняемых работ указаны в Ведомости объемов работ – Приложение 1.1.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right"/>
        <w:rPr/>
      </w:pPr>
      <w:r>
        <w:rPr>
          <w:rFonts w:cs="Times New Roman"/>
          <w:sz w:val="22"/>
          <w:szCs w:val="22"/>
          <w:lang w:val="ru-RU"/>
        </w:rPr>
        <w:t>Приложение 1.1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ЕДОМОСТЬ  ОБЪЕМОВ  РАБОТ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о  монтажу  автоматической  пожарной  сигнализации  и  системы  оповещения  при пожаре  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в  помещениях  женской  консультации  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о  адресу: 614990, г.Пермь, ул.Подводников 15»А» ( 1-й, 2-й этажи)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40"/>
        <w:gridCol w:w="1275"/>
        <w:gridCol w:w="1276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пп</w:t>
            </w:r>
          </w:p>
        </w:tc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Раздел 1. Монтаж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оробка ответвительная на ст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Громкоговоритель или звуковая колонка: в помещ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Извещатели ПС автоматические: тепловой электро-контактный, магнитоконтактный в нормальном ис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Транспарант световой (табл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Извещатели ПС ручные (При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ороб по стенам и потолкам, длина, м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Провод в коробах, сечение, мм2, до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Рукав металлический, наружный диаметр, мм, до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Провод двух- и трехжильный с разделительным основанием по стенам и потолкам, прокладываемый по основаниям: деревя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Раздел 2. Пусконаладоч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Автоматизированные системы управления I категории технической сложности: за каждый канал св. 10 до 19 добавлять к норме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а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Раздел 3. Материалы и оборудование не учтенные в ценника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Пожарный извещатель дымовой Д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онтажное устройство для Д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Пожарный извещатель ручной И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Извещатель тепловой ИП – 101 –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Верс ПК -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Аккумулятор 7 А/ч 12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Трубка ПХВ – 12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Табло световое "Выход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абель КСВВ 2*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абель КПСВВнг-LS 1* 2*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абель ПВС 3*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Электрокороб 20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еталлорукав д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БРО Соната –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АМ Соната –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оробка ответвительная КР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оробка ответвительная УК-2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Автомат выключатель в бок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Лампа аварий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Стальная прово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Стяжки 2,5*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Резистор добаво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ru-RU" w:bidi="ar-SA"/>
              </w:rPr>
              <w:t>85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i/>
          <w:i/>
          <w:i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i/>
          <w:iCs/>
          <w:color w:val="000000"/>
          <w:sz w:val="22"/>
          <w:szCs w:val="22"/>
          <w:lang w:val="ru-RU" w:eastAsia="ru-RU" w:bidi="ar-SA"/>
        </w:rPr>
        <w:t>*все товарные знаки сопровождаются словами «или эквивалент»</w:t>
      </w:r>
    </w:p>
    <w:sectPr>
      <w:type w:val="nextPage"/>
      <w:pgSz w:w="11906" w:h="16838"/>
      <w:pgMar w:left="1418" w:right="127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48:00Z</dcterms:created>
  <dc:creator>jey</dc:creator>
  <dc:description/>
  <cp:keywords/>
  <dc:language>en-US</dc:language>
  <cp:lastModifiedBy>Маркетолог 3</cp:lastModifiedBy>
  <cp:lastPrinted>2010-04-19T18:11:00Z</cp:lastPrinted>
  <dcterms:modified xsi:type="dcterms:W3CDTF">2011-05-12T03:00:00Z</dcterms:modified>
  <cp:revision>8</cp:revision>
  <dc:subject/>
  <dc:title>                                                                                                Утверждаю   </dc:title>
</cp:coreProperties>
</file>