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аппарат фототерапии новорожденны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аппарат фототерапии новорожденны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63 Приборы и аппараты для воздействия ультрафиолетовыми и инфракрасными лучами, эндоскопы для ле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г.Пермь, ул.Братьев Игнатовых, 2, акушерский корпус, 5-этаж - отделение реанимации и интенсивной терапии новорожденных и выхаживания недоношенных д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6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6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6:00Z</dcterms:created>
  <dc:creator>Маркетолог 1</dc:creator>
  <dc:description/>
  <cp:keywords/>
  <dc:language>en-US</dc:language>
  <cp:lastModifiedBy>Маркетолог 1</cp:lastModifiedBy>
  <dcterms:modified xsi:type="dcterms:W3CDTF">2011-05-12T07:07:00Z</dcterms:modified>
  <cp:revision>1</cp:revision>
  <dc:subject/>
  <dc:title/>
</cp:coreProperties>
</file>