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57"/>
        <w:gridCol w:w="2668"/>
        <w:gridCol w:w="2957"/>
      </w:tblGrid>
      <w:tr>
        <w:trPr>
          <w:trHeight w:val="8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установленные Заказчико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Участника размещения заказа</w:t>
            </w:r>
          </w:p>
        </w:tc>
      </w:tr>
      <w:tr>
        <w:trPr>
          <w:trHeight w:val="12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ичие функции и величины параметр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парат фототерапии новорожденных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color w:val="000000"/>
                <w:sz w:val="22"/>
                <w:szCs w:val="22"/>
              </w:rPr>
              <w:t>Модель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color w:val="000000"/>
                <w:sz w:val="22"/>
                <w:szCs w:val="22"/>
              </w:rPr>
              <w:t>Производитель, страна производител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PSMT;Times New Roman"/>
                <w:color w:val="000000"/>
                <w:sz w:val="22"/>
                <w:szCs w:val="22"/>
              </w:rPr>
              <w:t>Аппарат предназначен для проведения сеансов фототерапии новорожденного ребенка световым потоком синего цвета спектрального диапазона от 450 нм до 500 нм с целью уменьшения процентного содержания билирубина в крови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я по назначению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точник светового излуч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одиодов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ый диапазон светового излучения, нм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- 5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апазон регулировки средней интенсивности излучения на расстоянии 400 мм от облучателя, мкВт/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(спектральная плотность мощности излучения,  мкВт/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/нм)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– 3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 - 72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эффективной области облучения на расстоянии 400 мм от облучателя, мм,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240 х 3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ные функци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овка интенсивности излучения: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ежима (низкий, средний, высокий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индикация длительности сеанса фототерапи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ановления рабочего режима, секунд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расстояние облучателя до пола, мм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овка высоты расположения облучателя, мм,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5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овка угла наклона облучателя по вертикали, град.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гол поворота облучателя вокруг горизонтальной оси, град.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8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облучателя должна быть оснащена обрезиненными колесами. Не менее двух колес должны иметь тормоз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асса облучателя без стойки, кг.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2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облучателя со стойкой, кг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9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Электропит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сети переменного тока, В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сети переменного тока, Гц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± 0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защиты от поражения электрическим током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отключение светодиодов при завершении сеанса фототерапи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включение звуковой сигнализации при завершении сеанса фототерапи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Излучение ультрафиолет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чки для фототерапи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эксплуатаци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окружающей среды, ºС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+10 до +3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влажность воздуха при +25°C, %</w:t>
              <w:tab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5 до 8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осферное давление, кП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6 до 106,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ность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 светодиодов, часов, не менее</w:t>
              <w:tab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арантии производител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вместе с товаро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гарантии производител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 месяцев со дня ввода изделия в эксплуатаци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арантии Поставщ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вместе с товаро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гарантии Поставщ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 месяцев со дня ввода изделия в эксплуатаци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быть новым, не бывшим в использовании, год выпуска не ранее 2011  г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вспомогательных услуг: монтаж и установка оборудования, пусконаладочные работы, ввод оборудования в эксплуатацию и инструктаж персонал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-х рабочих дней со дня постав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, регистрационное удостовер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вместе с товаро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54:00Z</dcterms:created>
  <dc:creator>Маркетолог 3</dc:creator>
  <dc:description/>
  <cp:keywords/>
  <dc:language>en-US</dc:language>
  <cp:lastModifiedBy>Маркетолог 1</cp:lastModifiedBy>
  <dcterms:modified xsi:type="dcterms:W3CDTF">2011-05-12T06:54:00Z</dcterms:modified>
  <cp:revision>2</cp:revision>
  <dc:subject/>
  <dc:title/>
</cp:coreProperties>
</file>