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41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материалов стоматологически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ы стоматологические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рабочих дней с даты заключения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течение 3 (трех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: г. Пермь, ул. Куйбышева, 111, каб.420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241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1-05-05T17:19:00Z</cp:lastPrinted>
  <dcterms:modified xsi:type="dcterms:W3CDTF">2011-05-05T11:23:00Z</dcterms:modified>
  <cp:revision>32</cp:revision>
  <dc:subject/>
  <dc:title>Приложение 3</dc:title>
</cp:coreProperties>
</file>