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мая 2011 года № 24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атериалов стоматолог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г. Пермь, ул. Куйбышева, 111, каб. № 42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 680,00 (Двести двадцать одна тысяча шестьсот восем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Медик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идоров В.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ма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BodyTextChar">
    <w:name w:val="Body Text Char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5-11T12:18:00Z</cp:lastPrinted>
  <dcterms:modified xsi:type="dcterms:W3CDTF">2011-05-11T06:18:00Z</dcterms:modified>
  <cp:revision>47</cp:revision>
  <dc:subject/>
  <dc:title>ИЗВЕЩЕНИЕ № __ от «___» __________ 200 _ года </dc:title>
</cp:coreProperties>
</file>