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6-11 от 12.05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расходных материалов для 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4 435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2» мая 2011_г. по «19» ма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19 мая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9 мая 2011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накладно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ё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5-12T08:35:00Z</cp:lastPrinted>
  <dcterms:modified xsi:type="dcterms:W3CDTF">2011-05-12T02:35:00Z</dcterms:modified>
  <cp:revision>56</cp:revision>
  <dc:subject/>
  <dc:title>Котировка</dc:title>
</cp:coreProperties>
</file>