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18"/>
        </w:rPr>
      </w:pPr>
      <w:r>
        <w:rPr>
          <w:vanish/>
          <w:sz w:val="1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48"/>
        </w:rPr>
      </w:pPr>
      <w:r>
        <w:rPr>
          <w:b/>
          <w:bCs/>
          <w:kern w:val="2"/>
          <w:sz w:val="36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48"/>
        </w:rPr>
      </w:pPr>
      <w:r>
        <w:rPr>
          <w:b/>
          <w:bCs/>
          <w:kern w:val="2"/>
          <w:sz w:val="36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6"/>
          <w:szCs w:val="48"/>
        </w:rPr>
      </w:pPr>
      <w:r>
        <w:rPr>
          <w:b/>
          <w:bCs/>
          <w:kern w:val="2"/>
          <w:sz w:val="36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356"/>
      </w:tblGrid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46211000002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нного угля для нужд МОУ "СОШ № 47" г. Перми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356"/>
      </w:tblGrid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47" г. Перми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 Восстания, д.10, -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 Восстания, д.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356"/>
      </w:tblGrid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 Восстания, д.10, -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chool-47@yandex.ru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675498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рохов Вале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356"/>
      </w:tblGrid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нного угля для нужд МОУ "СОШ № 47" г. Перми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9 217,50 Российский рубль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се расходы по поставке товара в соответствии с Техническим заданием Заказчика, в том числе отгрузку, взвешивание, затраты на экспертизу, страхование, перевозку и разгрузку у Заказчика, уплату таможенных пошлин, уплату налогов и другие обязательные платежи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10000 Уголь каменный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менный уголь марки ДРК, класс от 13 до 300, 85 тонн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356"/>
      </w:tblGrid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г. Пермь, ул. Соликамская, д.189 (здание структурного подразделения №2 МОУ "СОШ № 47" г. Перми)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квартал 2011 года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на поставку угля производится Заказчиком в безналичной форме путем перечисления денежных средств на расчетный счет Поставщика. Заказчик оплачивает поставку угля в течение пятнадцати банковских дней со дня получения Заказчиком оформленных в установленном порядке счета - фактуры, накладной на поставленный товар и подписанного Заказчиком и Поставщиком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356"/>
      </w:tblGrid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340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356"/>
      </w:tblGrid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Восстания, д.10, тел./факс 8(342)267-54-98; E-mail: permschool-47@yandex.ru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09:00:00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1 16:00:00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2.0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на поставку угля.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 на уголь.</w:t>
      </w:r>
    </w:p>
    <w:p>
      <w:pPr>
        <w:pStyle w:val="Normal"/>
        <w:numPr>
          <w:ilvl w:val="0"/>
          <w:numId w:val="2"/>
        </w:numPr>
        <w:rPr/>
      </w:pPr>
      <w:r>
        <w:rPr/>
        <w:t>Форма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ОУ «СОШ № 47»                                           Л.М. Галеева</w:t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03:00Z</dcterms:created>
  <dc:creator>Basenka</dc:creator>
  <dc:description/>
  <cp:keywords/>
  <dc:language>en-US</dc:language>
  <cp:lastModifiedBy>Basenka</cp:lastModifiedBy>
  <cp:lastPrinted>2011-05-12T08:09:00Z</cp:lastPrinted>
  <dcterms:modified xsi:type="dcterms:W3CDTF">2011-05-12T02:10:00Z</dcterms:modified>
  <cp:revision>3</cp:revision>
  <dc:subject/>
  <dc:title/>
</cp:coreProperties>
</file>