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0356300040011000010-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             на право заключить договор на выполнение работ по текущему ремонту объектов озеленения в Дзержинском районе г. Перм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муниципального бюджетного учреждения «Благоустройство Дзержинского района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2» ма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ссмотрению заявок на участие в открытом аукционе в электронной форме на право заключить договор </w:t>
      </w:r>
      <w:r>
        <w:rPr>
          <w:bCs/>
        </w:rPr>
        <w:t xml:space="preserve">на выполнение работ по текущему ремонту объектов озеленения в Дзержинском районе г. Перми.                                                                                                                        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 комиссии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Галиханов Дмитрий Кад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ончаров Игорь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Бурмасова Надежда Петро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Местонахождение: </w:t>
      </w:r>
      <w:r>
        <w:rPr>
          <w:sz w:val="22"/>
          <w:szCs w:val="22"/>
        </w:rPr>
        <w:t>614087, Пермский край, г.Пермь, ул.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тел.: </w:t>
      </w:r>
      <w:r>
        <w:rPr>
          <w:sz w:val="22"/>
          <w:szCs w:val="22"/>
        </w:rPr>
        <w:t>(342) 238-30-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</w:rPr>
        <w:t>Выполнение работ по текущему ремонту объектов озеленения в Дзержинском районе г.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309 238,2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10 от 03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3.05.2011 одновременно с документацией об аукционе, и размещено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03.05.2011 одновременно с документацией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/>
        <w:t>До окончания срока подачи заявок на участие в аукционе в электронной форме было подано 4 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2"/>
        <w:gridCol w:w="1572"/>
        <w:gridCol w:w="1572"/>
        <w:gridCol w:w="1663"/>
      </w:tblGrid>
      <w:tr>
        <w:trPr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членов комиссии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Галиханов Д.К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Гончаров И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валева С.Э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Злобина К.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Бурмасова Н.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 сети Интерне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Заместитель председателя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i/>
              </w:rPr>
              <w:t xml:space="preserve">Ковалева Светлана Эдуардовна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лобина Кристина Игоре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 комиссии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Владелец</cp:lastModifiedBy>
  <cp:lastPrinted>2011-03-16T12:56:00Z</cp:lastPrinted>
  <dcterms:modified xsi:type="dcterms:W3CDTF">2011-05-11T06:16:00Z</dcterms:modified>
  <cp:revision>14</cp:revision>
  <dc:subject/>
  <dc:title/>
</cp:coreProperties>
</file>