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16АЭ  от « 12 » мая 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 на право заключения договора на поставку антисептических средств для Муниципальное учреждение здравоохранения «Городская клиническая больница № 2 имени доктора Федора Христофоровича Граля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77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2 имени доктора Федора Христофоровича Граля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68, г. Пермь, ул.Кирова, 230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5, г. Пермь, ул.Кирова, 228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g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>kb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 xml:space="preserve">2@perm.ru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81-20, 244-73-1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2"/>
                <w:szCs w:val="22"/>
              </w:rPr>
              <w:t>Поставка антисептических средств для МУЗ «Городская клиническая больница № 2 имени доктора Федора Христофоровича Граля»</w:t>
            </w:r>
            <w:bookmarkEnd w:id="0"/>
            <w:bookmarkEnd w:id="1"/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 условных единиц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 000,00 (Четыреста тысяч руб. 00 коп.) рублей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ул.Плеханова,36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мая  2011 года 12:0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мая 2011 год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мая 2011года</w:t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МУЗ «Городская клиническая больница№2</w:t>
      </w:r>
    </w:p>
    <w:p>
      <w:pPr>
        <w:pStyle w:val="TextBody"/>
        <w:rPr/>
      </w:pPr>
      <w:r>
        <w:rPr>
          <w:sz w:val="22"/>
          <w:szCs w:val="22"/>
        </w:rPr>
        <w:t>имени доктора Ф.Х. Граля»</w:t>
        <w:tab/>
        <w:tab/>
        <w:tab/>
        <w:tab/>
        <w:tab/>
        <w:tab/>
        <w:tab/>
        <w:t>Грязнов В.Н.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52:00Z</dcterms:created>
  <dc:creator>Ольга</dc:creator>
  <dc:description/>
  <cp:keywords/>
  <dc:language>en-US</dc:language>
  <cp:lastModifiedBy>WinXP</cp:lastModifiedBy>
  <cp:lastPrinted>2011-03-03T14:43:00Z</cp:lastPrinted>
  <dcterms:modified xsi:type="dcterms:W3CDTF">2011-05-12T07:28:00Z</dcterms:modified>
  <cp:revision>38</cp:revision>
  <dc:subject/>
  <dc:title>ИЗВЕЩЕНИЕ № 270А от «11» августа 2009 года</dc:title>
</cp:coreProperties>
</file>