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1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рочих объектов озеленения общего пользования в Дзержинском районе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рочих объектов озеленения общего пользования в Дзержинском районе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77 286,5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227 Благоустройство и озеленен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я №1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, в соответствии с требованиями Технического задания (Приложения №1 документации об аукционе в электронной форм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договора. Срок окончания выполнения работ: 01 июля 2011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 545,7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3 185,9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, 2. договор поручительства, 3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5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02:00Z</dcterms:created>
  <dc:creator>Опер2</dc:creator>
  <dc:description/>
  <cp:keywords/>
  <dc:language>en-US</dc:language>
  <cp:lastModifiedBy>Опер2</cp:lastModifiedBy>
  <dcterms:modified xsi:type="dcterms:W3CDTF">2011-05-12T10:02:00Z</dcterms:modified>
  <cp:revision>2</cp:revision>
  <dc:subject/>
  <dc:title/>
</cp:coreProperties>
</file>