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К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выполнение работ по паспортизации объектов внешнего благоустройства в 2011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1 ма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</w:t>
      </w:r>
      <w:r>
        <w:rPr>
          <w:szCs w:val="28"/>
        </w:rPr>
        <w:t xml:space="preserve"> </w:t>
      </w:r>
      <w:r>
        <w:rPr>
          <w:szCs w:val="24"/>
        </w:rPr>
        <w:t>выполнение работ по паспортизации объектов внешнего благоустройства в 2011 году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 26 2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Сведения о предмете конкурса: выполнение работ по паспортизации объектов внешнего благоустройства в 2011 году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 цена контракта</w:t>
      </w:r>
      <w:r>
        <w:rPr>
          <w:i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687 720 (шестьсот восемьдесят семь тысяч семьсот двадцать) рублей 47 копее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вещение № 0356300007411000009 о проведении открытого</w:t>
      </w:r>
      <w:r>
        <w:rPr>
          <w:i/>
        </w:rPr>
        <w:t xml:space="preserve"> </w:t>
      </w:r>
      <w:r>
        <w:rPr/>
        <w:t xml:space="preserve">конкурса опубликовано на официальном общероссийск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5 апреля 2011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одна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-18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тавитель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заказчика</w:t>
            </w:r>
            <w:r>
              <w:rPr>
                <w:i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17:00Z</dcterms:created>
  <dc:creator>ОВМСК</dc:creator>
  <dc:description/>
  <cp:keywords/>
  <dc:language>en-US</dc:language>
  <cp:lastModifiedBy>Baranov</cp:lastModifiedBy>
  <cp:lastPrinted>2010-12-08T16:27:00Z</cp:lastPrinted>
  <dcterms:modified xsi:type="dcterms:W3CDTF">2011-05-12T06:10:00Z</dcterms:modified>
  <cp:revision>11</cp:revision>
  <dc:subject/>
  <dc:title>ПРОТОКОЛ № 84К/4/1</dc:title>
</cp:coreProperties>
</file>