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015630002321100001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2 ма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комплексной уборке помещений в здании администрации Ленинского района по адресу: г. Пермь, ул. Кирова,59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комплексной уборке помещений в здании администрации Ленинского района по адресу: г. Пермь, ул. Кирова,59 » </w:t>
        <w:br/>
        <w:t>Начальная (максимальная) цена контракта (с указанием валюты): 47 775,00 (сорок семь тысяч семьсот сем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4 от 03.05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2.05.2011 по адресу: г.Пермь,ул.Кирова,59 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Жданова Надежда Терентье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Быстрых, 9-2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Фабрика чистоты "Тетя Ас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Окулова, д.80, корп.11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2</w:t>
        <w:br/>
        <w:t>ИНН 5903002939, КПП 590301001 Общество с ограниченной ответственностью "Фабрика чистоты "Тетя Ася" (Адрес: 614068, г.Пермь, ул.Окулова, д.80, корп.111).</w:t>
        <w:br/>
        <w:t xml:space="preserve">Предложение о цене контракта: 45 500,00 (сорок пять тысяч п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1</w:t>
        <w:br/>
        <w:t>ИНН 593301066523, КПП Индивидуальный предприниматель Жданова Надежда Терентьевна (Адрес: г.Пермь, ул.Быстрых, 9-231).</w:t>
        <w:br/>
        <w:t xml:space="preserve">Предложение о цене контракта: 47 000,00 (сорок 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ы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1956"/>
        <w:gridCol w:w="7399"/>
      </w:tblGrid>
      <w:tr>
        <w:trPr/>
        <w:tc>
          <w:tcPr>
            <w:tcW w:w="19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Ленинского района</w:t>
            </w:r>
          </w:p>
        </w:tc>
        <w:tc>
          <w:tcPr>
            <w:tcW w:w="73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369"/>
            </w:tblGrid>
            <w:tr>
              <w:trPr/>
              <w:tc>
                <w:tcPr>
                  <w:tcW w:w="73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69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  <w:t>(12.05.2011)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2.05.2011 №0156300023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комплексной уборке помещений в здании администрации Ленинского района по адресу: г. Пермь, ул. Кирова,5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2.05.2011 №0156300023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комплексной уборке помещений в здании администрации Ленинского района по адресу: г. Пермь, ул. Кирова,5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7 775,00 (сорок семь тысяч семьсот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5"/>
        <w:gridCol w:w="2716"/>
        <w:gridCol w:w="380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Жданова Надежда Терентьевна , ИНН 593301066523, КПП 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Быстрых, 9-23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Включая все обязательные налоги, выплату зарплаты сотрудникам,спецодежду,расходные материалы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абрика чистоты "Тетя Ася" , ИНН 5903002939, КПП 59030100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Окулова, д.80, корп.11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услуг включает в себя расходы на заработную плату, налоги, сборы и другие обязательные платежи, связанные с исполнением настоящего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2.05.2011 №0156300023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комплексной уборке помещений в здании администрации Ленинского района по адресу: г. Пермь, ул. Кирова,5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3301066523, КПП , Индивидуальный предприниматель Жданова Надежда Терент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2939, КПП 590301001, Общество с ограниченной ответственностью "Фабрика чистоты "Тетя Ас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2.05.2011 №01563000232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комплексной уборке помещений в здании администрации Ленинского района по адресу: г. Пермь, ул. Кирова,5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данова Надежда Терент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Фабрика чистоты "Тетя Ас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5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36:00Z</dcterms:created>
  <dc:creator>40user101</dc:creator>
  <dc:description/>
  <cp:keywords/>
  <dc:language>en-US</dc:language>
  <cp:lastModifiedBy>40user101</cp:lastModifiedBy>
  <cp:lastPrinted>2011-05-12T10:42:00Z</cp:lastPrinted>
  <dcterms:modified xsi:type="dcterms:W3CDTF">2011-05-12T04:45:00Z</dcterms:modified>
  <cp:revision>2</cp:revision>
  <dc:subject/>
  <dc:title/>
</cp:coreProperties>
</file>