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auto" w:line="240" w:before="0" w:after="0"/>
        <w:ind w:right="5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на  выполнение  работ  по  оформлению  землеустроительных  дел  для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троительства источников противопожарного водоснаб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(водоемы) в Мотовилихинском районе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7256"/>
        <w:gridCol w:w="1951"/>
      </w:tblGrid>
      <w:tr>
        <w:trPr>
          <w:trHeight w:val="1053" w:hRule="exac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8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е раб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полняем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</w:t>
            </w:r>
          </w:p>
        </w:tc>
      </w:tr>
      <w:tr>
        <w:trPr>
          <w:trHeight w:val="1805" w:hRule="exac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формление землеустроительных дел для строительства источников противопожарного водоснабжения (водоемы) в Мотовилихинском районе города Перми, включающих в себя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6" w:hanging="1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ежевой план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6" w:hanging="1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остановка на Государственный кадастровый учет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06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олучение кадастрового паспорта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 (восемь) д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4"/>
        <w:gridCol w:w="6733"/>
        <w:gridCol w:w="1984"/>
      </w:tblGrid>
      <w:tr>
        <w:trPr>
          <w:trHeight w:val="512" w:hRule="exact"/>
        </w:trPr>
        <w:tc>
          <w:tcPr>
            <w:tcW w:w="10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50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еречень адресов земельных участ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0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0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0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\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Адрес (местонахожд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Ориентировочная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spacing w:val="5"/>
                <w:sz w:val="24"/>
                <w:szCs w:val="24"/>
              </w:rPr>
              <w:t>участка (кв.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м)</w:t>
            </w:r>
          </w:p>
        </w:tc>
      </w:tr>
      <w:tr>
        <w:trPr>
          <w:trHeight w:val="33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ожарные водое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л. 10-я Линия, западнее жилого дома № 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Брянская, восточнее жилого дома № 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л.Сухоложская, северо-восточнее жилого дома № 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Красных Зорь, восточнее домовладения № 59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л. 10-я Линия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9-я Линия, 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л.Сигаева, 17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5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л.6-я Новгородская, 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9:00Z</dcterms:created>
  <dc:creator>131901</dc:creator>
  <dc:description/>
  <cp:keywords/>
  <dc:language>en-US</dc:language>
  <cp:lastModifiedBy>131901</cp:lastModifiedBy>
  <dcterms:modified xsi:type="dcterms:W3CDTF">2011-05-12T06:41:00Z</dcterms:modified>
  <cp:revision>6</cp:revision>
  <dc:subject/>
  <dc:title/>
</cp:coreProperties>
</file>