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56300044211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оформлению землеустроительных дел для строительства источников противопожарного водоснабжения (водоемы) в Мотовилихинском районе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товилихин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ральская, 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nmot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0241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8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банов Илья Рамил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оформлению землеустроительных дел для строительства источников противопожарного водоснабжения (водоемы) в Мотовилихинском районе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работ должна быть указана с учетом всех расходов на перевозку, страхование, уплату таможенных пошлин, налогов, сборов и других обязательных платежей (расходов), сопутствующих исполнению данно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0000 Услуги вспомогательные, связанные с недвижимостью, предоставляемые за вознаграждение или на договорной основ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Приложению №1 к извещению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 календарных дней с момента заключения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м для рассмотрения и последующей оплаты выполненных подрядчиком объемов работ являются: - акты о приемке выполненных работ (ф. КС-2), - счет-фактура или счет, если подрядчик не является плательщиком НДС, - справка о стоимости выполненных работ и затрат (ф. КС-3) Форма оплаты: безналичная. Оплата за фактически выполненные подрядчиком объемы работ осуществляется заказчиком после устранения Подрядчиком замечаний и выявленных в процессе работы недостатков в течении 20 банковских дней с момента подписания сторонами документов, указанных выше. Заказчиком предусмотрена предоплата в размере 30% от стоимости работпо контракту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3 0314 7971400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05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05.2011 11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ая заявка подается в письменной форме согласно Приложению №2 по указанному адрес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Опубликовано:</w:t>
      </w:r>
      <w:r>
        <w:rPr>
          <w:rFonts w:cs="Times New Roman" w:ascii="Times New Roman" w:hAnsi="Times New Roman"/>
          <w:sz w:val="24"/>
          <w:szCs w:val="24"/>
        </w:rPr>
        <w:t xml:space="preserve"> 12.05.201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района                                                                                  С.В. Мальц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7:35:00Z</dcterms:created>
  <dc:creator>131901</dc:creator>
  <dc:description/>
  <cp:keywords/>
  <dc:language>en-US</dc:language>
  <cp:lastModifiedBy>131901</cp:lastModifiedBy>
  <dcterms:modified xsi:type="dcterms:W3CDTF">2011-05-12T07:38:00Z</dcterms:modified>
  <cp:revision>5</cp:revision>
  <dc:subject/>
  <dc:title/>
</cp:coreProperties>
</file>