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156300008711000052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.2011г. 14.00</w:t>
            </w:r>
          </w:p>
        </w:tc>
      </w:tr>
      <w:tr>
        <w:trPr>
          <w:trHeight w:val="402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52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автоматической охранно-пожарной сигнализации, системы оповещения и управления эвакуацией людей при пожаре в зданиях администрации города Перми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.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28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автоматической охранно-пожарной сигнализации, системы оповещения и управления эвакуацией людей при пожаре в зданиях администрации города Перми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59 177.6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24"/>
        <w:gridCol w:w="3060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 xml:space="preserve">  _____________ Ищенко Юлия Анатольевна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8:00Z</dcterms:created>
  <dc:creator>l_1001b</dc:creator>
  <dc:description/>
  <cp:keywords/>
  <dc:language>en-US</dc:language>
  <cp:lastModifiedBy>Бочкарева Екатерина Владимировна</cp:lastModifiedBy>
  <cp:lastPrinted>2011-05-12T17:10:00Z</cp:lastPrinted>
  <dcterms:modified xsi:type="dcterms:W3CDTF">2011-05-12T11:10:00Z</dcterms:modified>
  <cp:revision>8</cp:revision>
  <dc:subject/>
  <dc:title>Протокол №785085/1</dc:title>
</cp:coreProperties>
</file>