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20ЭА/1/2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подведения итогов открытого аукциона в электронной  форме                                                                                 на в</w:t>
      </w:r>
      <w:r>
        <w:rPr>
          <w:b/>
          <w:sz w:val="22"/>
          <w:szCs w:val="22"/>
        </w:rPr>
        <w:t xml:space="preserve">ыполнение работ </w:t>
      </w:r>
      <w:r>
        <w:rPr>
          <w:b/>
          <w:bCs/>
        </w:rPr>
        <w:t xml:space="preserve">по капитальному ремонту подъездных дорог, тротуаров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на подходах к объектам социальной сферы правобережной части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Орджоникидзевского района города Перми в рамках ведомственной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целевой программы «Обустройство подходов к объектам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социальной сферы в 2009-2012 годах» на 2011 год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156300008711000025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ind w:left="756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              12мая 2011 года</w:t>
        <w:br/>
        <w:t xml:space="preserve">                 15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услуг № 1 по рассмотрению вторых частей заявок на участие в открытом аукционе в электронной форме  на </w:t>
      </w:r>
      <w:r>
        <w:rPr>
          <w:bCs/>
        </w:rPr>
        <w:t>выполнение работ по капитальному ремонту подъездных дорог, тротуаров на подходах к объектам социальной сферы правобережной  части Орджоникидзевского района города Перми в рамках ведомственной целевой программы «Обустройство подходов к объектам социальной сферы в 2009-2012 годах» на 2011 год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охов Денис 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614000, г.Пермь, ул.Ленина, 23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12-57-73, 212-68-2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Орджоникидзев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614038, г.Пермь, ул.Веденеева, 86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84-35-64, 284-35-3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Выполнение работ по капитальному ремонту подъездных дорог, тротуаров на подходах к объектам социальной сферы правобережной части Орджоникидзевского района города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 12 565 728 (Двенадцать миллионов пятьсот шестьдесят пять тысяч  семьсот двадцать восемь) рублей 00 копеек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 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1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5315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143,6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ДорСтрой»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0804,6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6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знес-Строй»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8891,48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2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4548,76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vertAlign w:val="subscript"/>
        </w:rPr>
        <w:t xml:space="preserve"> </w:t>
      </w:r>
      <w:r>
        <w:rPr>
          <w:sz w:val="22"/>
          <w:szCs w:val="22"/>
        </w:rPr>
        <w:t>Комиссия рассмотрела  в соответствии с требованиями документации об аукционе  вторые части  заявок  на участие в аукционе   и  приняла следующие решения:</w:t>
      </w:r>
    </w:p>
    <w:p>
      <w:pPr>
        <w:pStyle w:val="TextBody"/>
        <w:jc w:val="both"/>
        <w:rPr>
          <w:vertAlign w:val="subscript"/>
        </w:rPr>
      </w:pPr>
      <w:r>
        <w:rPr>
          <w:vertAlign w:val="subscript"/>
        </w:rPr>
        <w:t xml:space="preserve">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  заявки  участников 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"/>
        <w:gridCol w:w="3240"/>
        <w:gridCol w:w="3492"/>
        <w:gridCol w:w="1800"/>
        <w:gridCol w:w="612"/>
      </w:tblGrid>
      <w:tr>
        <w:trPr>
          <w:trHeight w:val="1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Пермский край г.Пермь,  ул. Революции, д.3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ДорСтрой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Пермский край, г.Пермь,   ул. Беляева, д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знес-Строй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Пермский край, г.Пермь,   ул. Данщина, д. 6А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20, Пермский край, Уинский район,  с.Уинское, ул. Коммунистическая, д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Пермский край г.Пермь, ул.Шоссе Космонавтов, д.61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изнать победителем аукциона: </w:t>
      </w:r>
      <w:r>
        <w:rPr>
          <w:sz w:val="22"/>
          <w:szCs w:val="22"/>
        </w:rPr>
        <w:t xml:space="preserve">ООО «Евродорстрой» с </w:t>
      </w:r>
      <w:r>
        <w:rPr>
          <w:b/>
          <w:i/>
          <w:sz w:val="22"/>
          <w:szCs w:val="22"/>
        </w:rPr>
        <w:t>ценой  контракта:</w:t>
      </w:r>
      <w:r>
        <w:rPr>
          <w:sz w:val="22"/>
          <w:szCs w:val="22"/>
        </w:rPr>
        <w:t xml:space="preserve"> 7 625 315,00 рублей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5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>
                <w:i/>
              </w:rPr>
              <w:t>Члены комиссии: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Мохов Денис Анатольевич</w:t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Савина Надежда Юрьевна 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rPr/>
            </w:pPr>
            <w:r>
              <w:rPr>
                <w:i/>
              </w:rPr>
              <w:t>Представитель уполномоченного орган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03:00Z</dcterms:created>
  <dc:creator>СОК</dc:creator>
  <dc:description/>
  <cp:keywords/>
  <dc:language>en-US</dc:language>
  <cp:lastModifiedBy>СОК</cp:lastModifiedBy>
  <cp:lastPrinted>2011-05-12T18:01:00Z</cp:lastPrinted>
  <dcterms:modified xsi:type="dcterms:W3CDTF">2011-05-12T12:03:00Z</dcterms:modified>
  <cp:revision>2</cp:revision>
  <dc:subject/>
  <dc:title>ПРОТОКОЛ № 3ЭА/1/1</dc:title>
</cp:coreProperties>
</file>