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2 от «13» мая  2011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работ по содержанию сада имени Миндовского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становка и содержание мобильных туалетных кабин)</w:t>
      </w:r>
    </w:p>
    <w:p>
      <w:pPr>
        <w:pStyle w:val="Normal"/>
        <w:ind w:left="-426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632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812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>
          <w:trHeight w:val="88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оказываемых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ие работ по содержанию сада имени Миндовского  (установка и содержание мобильных туалетных кабин)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Пермь, Индустриальный район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01.06.2011 по 20.12.201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11 410,00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рублей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Цена сформирована с использованием сайтов сети Интернет :www.neftclean.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en-US"/>
              </w:rPr>
              <w:t>www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en-US"/>
              </w:rPr>
              <w:t>biotoilet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en-US"/>
              </w:rPr>
              <w:t>ru</w:t>
            </w:r>
          </w:p>
        </w:tc>
      </w:tr>
      <w:tr>
        <w:trPr>
          <w:trHeight w:val="1781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услуг расходах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>
                <w:spacing w:val="-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договора (приобретение материалов, хранение, изготовление, погрузо-разгрузочные работы, страхование, уплату таможенных пошлин).</w:t>
            </w:r>
          </w:p>
        </w:tc>
      </w:tr>
      <w:tr>
        <w:trPr>
          <w:trHeight w:val="1343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за фактически выполненные Исполнителем объемы работ осуществляется Заказчиком ежемесячно по безналичному расчету в течение 30 (тридцати) календарных дней с момента подписания сторонами актов приемки выполненных работ и на основании предоставленной Заказчику счет-фактуры (счета)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20 мая 2011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5-12T15:03:00Z</cp:lastPrinted>
  <dcterms:modified xsi:type="dcterms:W3CDTF">2011-05-12T09:04:00Z</dcterms:modified>
  <cp:revision>122</cp:revision>
  <dc:subject/>
  <dc:title/>
</cp:coreProperties>
</file>