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2 от «13» мая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  »       2011 </w:t>
      </w:r>
      <w:r>
        <w:rPr/>
        <w:t>года</w:t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выполнение работ по содержанию сада имени Миндовского  (установка и содержание мобильных туалетных кабин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2 от «13» мая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выполнение работ по содержанию сада имени Миндовского  (установка и содержание мобильных туалетных кабин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2 от «13» мая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5-12T15:05:00Z</cp:lastPrinted>
  <dcterms:modified xsi:type="dcterms:W3CDTF">2011-05-12T09:05:00Z</dcterms:modified>
  <cp:revision>122</cp:revision>
  <dc:subject/>
  <dc:title/>
</cp:coreProperties>
</file>