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 от «13» мая 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установку и содержание мобильных туалетных каб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аду им. Минд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став работ:</w:t>
      </w:r>
    </w:p>
    <w:p>
      <w:pPr>
        <w:pStyle w:val="Style22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оставка  туалетных  кабин к месту установки – 4 шт.</w:t>
      </w:r>
    </w:p>
    <w:p>
      <w:pPr>
        <w:pStyle w:val="Style22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качка фекальных масс из туалетных  кабин ассенизаторской машиной не менее 1 раза в неделю– 4 шт.</w:t>
      </w:r>
    </w:p>
    <w:p>
      <w:pPr>
        <w:pStyle w:val="Style22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правка туалетных  кабин дезодорирующей жидкостью не менее 1 раза в неделю – 4 шт.</w:t>
      </w:r>
    </w:p>
    <w:p>
      <w:pPr>
        <w:pStyle w:val="Style22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становка и демонтаж туалетных  кабин – 4 ш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ценка каче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кач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, % снижен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едена выкачка фекальных масс и заправка дезодорирующей жидкостью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, 0%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шеперечисленные работы не выполнен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, -100%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Характеристика мобильных туалетных кабин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алетные кабины изготовлены из ударопрочного и пожаробезопасного пластика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ной механизм рассчитан на продолжительное применение без поломок и повреждений (Фиксация в замок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конструкции рассчитано на многократную смену места установки туалета и перевозку туалетной кабины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ша изготовлена из светопроницаемого пластика, для обеспечения хорошего освещения внутри мобильной туалетной кабины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 туалетной кабины должен быть износостойким и изготовлен из легкомоющегося материала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ь бака должна быть рассчитана на 300-500 посещений между ассенизациями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ная ассенизация, хорошая очистка емкости бак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</w:rPr>
      </w:pPr>
      <w:r>
        <w:rPr>
          <w:b/>
        </w:rPr>
        <w:t>Условия выполнения работ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ьные туалетные кабины предоставляет подрядная организация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установки мобильных туалетных кабин предварительно согласовывается с заказчиком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1-05-12T15:04:00Z</cp:lastPrinted>
  <dcterms:modified xsi:type="dcterms:W3CDTF">2011-05-12T09:04:00Z</dcterms:modified>
  <cp:revision>202</cp:revision>
  <dc:subject/>
  <dc:title/>
</cp:coreProperties>
</file>