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011000009-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в электронной форме «Организация спортивно-массовых мероприятий в Орджоникидзевском районе города Перми в 2011 году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right"/>
        <w:rPr/>
      </w:pPr>
      <w:r>
        <w:rPr>
          <w:bCs/>
        </w:rPr>
        <w:t>г. Пермь «13» мая  2011 года</w:t>
        <w:br/>
        <w:t xml:space="preserve">                                                                                                                      09  часов  30 минут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администрации Орджоникидзевского района города Перми по  рассмотрению первой и второй частей  заявки на участие в открытом аукционе в электронной форме «Организация спортивно-массовых мероприятий в Орджоникидзевском районе города Перми в 2011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рехина Татья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Некрасова Юли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охова Вера Анатол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заседании аукционной комиссии администрации Орджоникидзевского района города Перми присутствовало восемь членов комиссии из девяти,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/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/>
      </w:pPr>
      <w:r>
        <w:rPr/>
        <w:t>Л.В. Королева</w:t>
      </w:r>
    </w:p>
    <w:p>
      <w:pPr>
        <w:pStyle w:val="Normal"/>
        <w:jc w:val="both"/>
        <w:rPr/>
      </w:pPr>
      <w:r>
        <w:rPr/>
        <w:t>Адрес: 614026, г. Пермь, ул. А. Щербакова, 24</w:t>
      </w:r>
    </w:p>
    <w:p>
      <w:pPr>
        <w:pStyle w:val="Normal"/>
        <w:jc w:val="both"/>
        <w:rPr/>
      </w:pPr>
      <w:r>
        <w:rPr/>
        <w:t>Телефон: (342) 263-46-80, 26344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«Организация спортивно-массовых мероприятий в Орджоникидзевском районе города Перми в 2011 году»</w:t>
      </w:r>
    </w:p>
    <w:p>
      <w:pPr>
        <w:pStyle w:val="Normal"/>
        <w:jc w:val="both"/>
        <w:rPr/>
      </w:pPr>
      <w:r>
        <w:rPr/>
        <w:t>Начальная максимальная цена контракта: 688 500,00 рублей.</w:t>
      </w:r>
    </w:p>
    <w:p>
      <w:pPr>
        <w:pStyle w:val="Normal"/>
        <w:jc w:val="both"/>
        <w:rPr/>
      </w:pPr>
      <w:r>
        <w:rPr/>
        <w:t>Извещение № 0156300028011000009 от 29.04.2011 было размещено на ЭТП ЗАО «Сбербанк-АСТ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29.04.2011 одновременно с документацией об аукц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открытом аукционе в электронной форме поступила одна заявка на участие в открытом аукционе №1 от ИП Емельяновой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 первую и вторую части заявки №1 на участие в открытом аукционе в электронной форме на соответствие заявки требованиям  документации об аукционе в электронной форме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. </w:t>
      </w:r>
      <w:r>
        <w:rPr/>
        <w:t>Признать  заявку №1, поступившую от ИП Емельяновой 06.05.2011 в 11.36, соответствующей требованиям документации об аукционе.</w:t>
      </w:r>
    </w:p>
    <w:p>
      <w:pPr>
        <w:pStyle w:val="Normal"/>
        <w:jc w:val="both"/>
        <w:rPr/>
      </w:pPr>
      <w:r>
        <w:rPr/>
        <w:tab/>
        <w:t>2. Допустить к участию в открытом аукционе и признать одного участника размещения заказа, подавшего заявку на участие в открытом аукционе, участником открытого аукциона (ИП Емельянова Любовь Владимировна).</w:t>
      </w:r>
    </w:p>
    <w:p>
      <w:pPr>
        <w:pStyle w:val="Normal"/>
        <w:ind w:firstLine="708"/>
        <w:jc w:val="both"/>
        <w:rPr/>
      </w:pPr>
      <w:r>
        <w:rPr/>
        <w:t>3. Признать открытый аукцион в электронной форме № 156300028011000009 несостоявшимся в соответствии с ч. 21 ст. 41.8 Федерального закона от 21.07.2005 №94-ФЗ, в связи с признанием  участником открытого аукциона только одного участника размещения заказа и заключить муниципальный контракт с ИП Емельяновой Любовью Владимировной  с ценой муниципального контракта 688 500.00 рублей.</w:t>
      </w:r>
    </w:p>
    <w:p>
      <w:pPr>
        <w:pStyle w:val="Normal"/>
        <w:jc w:val="both"/>
        <w:rPr/>
      </w:pPr>
      <w:r>
        <w:rPr/>
        <w:tab/>
        <w:t>4.  Голосовали: Л.В. Королева-за;  А.А. Ефремов-за; Н.Г. Блинова-за; Т.В. Матрехина-за; Ю.А. Некрасова-за; И.А. Старцева-за; Н.Н. Стрекалова-за; В.А. Жохова-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Короле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Ефремов А. 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Блинова Н. 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Матрехина Т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Некрасова Ю.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арцева И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рекалова Н.Н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Жохова В.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Л.В. Коро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6:00Z</dcterms:created>
  <dc:creator>gohova</dc:creator>
  <dc:description/>
  <cp:keywords/>
  <dc:language>en-US</dc:language>
  <cp:lastModifiedBy>gohova</cp:lastModifiedBy>
  <cp:lastPrinted>2011-05-12T17:01:00Z</cp:lastPrinted>
  <dcterms:modified xsi:type="dcterms:W3CDTF">2011-05-12T11:07:00Z</dcterms:modified>
  <cp:revision>42</cp:revision>
  <dc:subject/>
  <dc:title/>
</cp:coreProperties>
</file>