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105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2.05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продуктов питания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М.Н.Виктор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, Г.И.Бел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105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 хлеба 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 хлеба 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261 823,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513.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Хлебный дом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Пермский край, г. Пермь, ул. Окулова, д.73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Признать заявку на участие в открытом аукционе в электронной форме соответствующей требованиям, установленным документацией об открытом аукционе в электронной форме.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Хлебный до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е открытого аукциона, заявка на участие в открытом аукционе в электронной форме, которого получила первый порядковый номер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Хлебный дом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90, Пермский край, г. Пермь, ул. Окулова, д.7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60 513.8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Хлебный дом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260 513,88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%, что составляет 1 309,12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а М.Н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 Г.И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45:00Z</dcterms:created>
  <dc:creator>Специалист</dc:creator>
  <dc:description/>
  <cp:keywords/>
  <dc:language>en-US</dc:language>
  <cp:lastModifiedBy>Пользователь</cp:lastModifiedBy>
  <cp:lastPrinted>2011-05-10T14:46:00Z</cp:lastPrinted>
  <dcterms:modified xsi:type="dcterms:W3CDTF">2011-05-10T09:49:00Z</dcterms:modified>
  <cp:revision>4</cp:revision>
  <dc:subject/>
  <dc:title>Протокол №</dc:title>
</cp:coreProperties>
</file>