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6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лечения инфекционных заболеваний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лечения инфекционных заболеваний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77 838,5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60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АБОЛмед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27055, г. Москва , ул. Лесная, д.59 стр.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449.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Закрытое акционерное общество фирма "Центр внедрения "ПРОТЕК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15201, г.Москва, ул. Каширское шоссе, д.22/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АБОЛме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Закрытое акционерное общество фирма "Центр внедрения "ПРОТЕК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АБОЛмед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27055, г. Москва , ул. Лесная, д.59 ст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5 060.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Закрытое акционерное общество фирма "Центр внедрения "ПРОТЕК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15201, г.Москва, ул. Каширское шоссе, д.2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6 449.3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БОЛмед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 060,12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%, что составляет 552 898,6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59:00Z</dcterms:created>
  <dc:creator>Специалист</dc:creator>
  <dc:description/>
  <cp:keywords/>
  <dc:language>en-US</dc:language>
  <cp:lastModifiedBy>Пользователь</cp:lastModifiedBy>
  <cp:lastPrinted>2011-05-11T11:13:00Z</cp:lastPrinted>
  <dcterms:modified xsi:type="dcterms:W3CDTF">2011-05-11T05:59:00Z</dcterms:modified>
  <cp:revision>2</cp:revision>
  <dc:subject/>
  <dc:title>Протокол №</dc:title>
</cp:coreProperties>
</file>