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104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2.05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Л.Л. Миков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Члены комиссии: К.Р.Коновалов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104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дикаментами женщин в период беременности, обслуживаемых женской консультацией МУЗ «МСЧ № 9» Индустриального района г. Перми, аптеками Индустриального района г. Перми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дикаментами женщин в период беременности, обслуживаемых женской консультацией МУЗ «МСЧ № 9» Индустриального района г. Перми, аптеками Индустриального района г. Перми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1 259 795,0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 418.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птеки «Здоровье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90, Пермский край, г. Пермь, ул.Лодыгина, д.5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9 717.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фирма «Центр внедрения «Протек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spanview"/>
                <w:sz w:val="18"/>
                <w:szCs w:val="18"/>
              </w:rPr>
              <w:t>115201, г.Москва, ул. Каширское шоссе, д.22/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птеки «Здоровь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фирма «Центр внедрения «Проте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два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птеки «Здоровье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90, Пермский край, г. Пермь, ул.Лодыгина, д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3 418.5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фирма «Центр внедрения «Протек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600, Пермский край, г. Пермь, ул. Космонавтов шоссе, д.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9 717.5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Аптеки «Здоровье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953 418.58 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31955%, что составляет 306 376,42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36:00Z</dcterms:created>
  <dc:creator>Специалист</dc:creator>
  <dc:description/>
  <cp:keywords/>
  <dc:language>en-US</dc:language>
  <cp:lastModifiedBy>Пользователь</cp:lastModifiedBy>
  <cp:lastPrinted>2011-05-13T09:15:00Z</cp:lastPrinted>
  <dcterms:modified xsi:type="dcterms:W3CDTF">2011-05-13T03:18:00Z</dcterms:modified>
  <cp:revision>9</cp:revision>
  <dc:subject/>
  <dc:title>Протокол №</dc:title>
</cp:coreProperties>
</file>