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09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09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, ортопедических приспособлений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дицинского и хирургического оборудования, ортопедических приспособлений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 779 59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 794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ТриОмед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6, Пермский край, г.Пермь, ул. Мира, д.11 -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770 692.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удвилл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6, Пермский край, г. Пермь, ул. Братьев Игнатовых, д.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ТриОме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удвил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ого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ТриОмед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6, Пермский край, г.Пермь, ул. Мира, д.11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761 794.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удвилл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6, Пермский край, г. Пермь, ул. Братьев Игнатовых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770 692.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ТриОмед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761 794.10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%, что составляет 17 795,9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48:00Z</dcterms:created>
  <dc:creator>Специалист</dc:creator>
  <dc:description/>
  <cp:keywords/>
  <dc:language>en-US</dc:language>
  <cp:lastModifiedBy>Пользователь</cp:lastModifiedBy>
  <cp:lastPrinted>2011-05-11T11:13:00Z</cp:lastPrinted>
  <dcterms:modified xsi:type="dcterms:W3CDTF">2011-05-11T05:16:00Z</dcterms:modified>
  <cp:revision>4</cp:revision>
  <dc:subject/>
  <dc:title>Протокол №</dc:title>
</cp:coreProperties>
</file>