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0" w:after="280"/>
        <w:jc w:val="center"/>
        <w:rPr/>
      </w:pPr>
      <w:r>
        <w:rPr/>
        <w:t>Извещение</w:t>
      </w:r>
    </w:p>
    <w:p>
      <w:pPr>
        <w:pStyle w:val="11"/>
        <w:jc w:val="center"/>
        <w:rPr/>
      </w:pPr>
      <w:r>
        <w:rPr/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1"/>
        <w:gridCol w:w="8166"/>
      </w:tblGrid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81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01011000030 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81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беспечению бельевого режима для МУЗ "ГБ № 21" Кировского района г. Перми 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81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1"/>
        <w:gridCol w:w="8166"/>
      </w:tblGrid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81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больница № 21" Кировского района г. Перми 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81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Автозаводская, 82, - 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81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Автозаводская, 82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1"/>
        <w:gridCol w:w="8166"/>
      </w:tblGrid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81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Автозаводская, 82, - 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81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boln21@mail.ru 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81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24 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81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7624 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81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елобородова Ирина Алексе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1"/>
        <w:gridCol w:w="8166"/>
      </w:tblGrid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81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беспечению бельевого режима для МУЗ "ГБ № 21" Кировского района г. Перми 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81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95 000,00 Российский рубль 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1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включает в себя: вывоз (включая погрузку), стирку (включая дезинфекцию), сушку, глаженье, ремонт (в случае повреждения), доставку (включая разгрузку) белья, а также выплаченные или подлежащие выплате налоги и прочие расходы по оказанию данных услуг. 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81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319316 Стирка белья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1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слуги по обеспечению бельевого режима включают в себя: сбор, хранение, транспортировку, дезобработку, стирку, сушку, глаженье и ремонт текстильных изделий. Услуга оказывается согласно методическим указаниям 3.5.736-99 Министерства здравоохранения. Объем оказываемых услуг-33 000 кг сухого белья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1"/>
        <w:gridCol w:w="8166"/>
      </w:tblGrid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81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Автозаводская, 82, - 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81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01.06.2011г. по 31.08.2011г. 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1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путем перечисления денежных средств со своего расчетного счета на расчетный счет Исполнителя в течение 45 (сорока пяти) банковских дней с даты получения акта оказанных услуг, счета-фактуры оформленных в установленном порядке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1"/>
        <w:gridCol w:w="8166"/>
      </w:tblGrid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81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5 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81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МС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1"/>
        <w:gridCol w:w="8166"/>
      </w:tblGrid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81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14113, г. Пермь, ул. Липатова, 17, административный корпус, 2 этаж, экономический отдел. 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81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05.2011 08:00:00 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1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05.2011 17:00:00 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81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 или по почте) по форме Приложения № 1. 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1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УЗ «ГБ № 21»                                                                                              М.Ю.Мезенц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06.05.2011</w:t>
      </w:r>
    </w:p>
    <w:sectPr>
      <w:type w:val="nextPage"/>
      <w:pgSz w:w="11906" w:h="16838"/>
      <w:pgMar w:left="684" w:right="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11">
    <w:name w:val="Заголовок 11"/>
    <w:basedOn w:val="Normal"/>
    <w:qFormat/>
    <w:pPr>
      <w:spacing w:before="280" w:after="280"/>
      <w:outlineLvl w:val="1"/>
    </w:pPr>
    <w:rPr>
      <w:b/>
      <w:bCs/>
      <w:kern w:val="2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9:27:00Z</dcterms:created>
  <dc:creator>kvi</dc:creator>
  <dc:description/>
  <dc:language>en-US</dc:language>
  <cp:lastModifiedBy>kvi</cp:lastModifiedBy>
  <dcterms:modified xsi:type="dcterms:W3CDTF">2011-05-06T09:29:00Z</dcterms:modified>
  <cp:revision>2</cp:revision>
  <dc:subject/>
  <dc:title>Извещение</dc:title>
</cp:coreProperties>
</file>