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31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40765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вук Светлан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(сбору, вывозу, обезвреживанию и утилизации) медицинских отходов класса «Б, Г» для МУЗ «ГБ № 21» Кировского района г. Перми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99,00 Российский рубль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Вывоз медицинских отходов производить транспортом исполнителя в соответствии с СанПиН 2.1.7.728-99. 2. Предоставлять ЛПУ расходные материалы для первичного сбора отходов, принятых к удалению: • Пакет полиэтиленовый с замком-застежкой, со стикером, одноразовый, для сбора и хранения медицинских отходов, желт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, черного цвета (500*600) - 1 шт. из расчета на 2 кг (отходов) - 950 шт. в месяц; • Пакет полиэтиленовый с замком-застежкой, со стикером, одноразовый, для сбора и хранения медицинских отходов желтого цвета (1000*600) - 1 шт. из расчета на 5 кг (отходов) - 380 шт. в месяц; • Емкость-контейнер для сбора острого инструментария, одноразовая (0,8 л)- 1 шт. из расчета на 0,5 кг (отходов) - 380 шт. в месяц; • Емкость-контейнер для сбора острого инструментария, одноразовая (0,4 л)- 1 шт. из расчета на 0,5 кг (отходов) - 200 шт. в месяц; • Емкость-контейнер для сбора острого инструментария, одноразовая (3 л)- 1 шт. из расчета на 2 кг (отходов) – 100 шт. в месяц; • Емкость-контейнер одноразовая для сбора отходов класса Г (ампулы), 3 л - 1 шт. из расчета на 5 кг (отходов) – 100 шт. в месяц; • Сменные внутрикорпусные контейнеры с гермитичными плотнозакрывающимися крышками желтого цвета- 6 шт.; 3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4. Обеспечить соблюдение норм техники безопасности и охраны труда при работе собственных сотрудников с отходами Заказчика. 5. Ежемесячно до 5 числа предоставлять расходный материал для сбора отходов класса "Б,Г" ответственному лицу Павук Светлане Анатольевне, контактный телефон 294-07-65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6.2011г. по 31.08.2011г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8166"/>
      </w:tblGrid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08:00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5.2011 17:00:00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66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Б № 21»                                                                             М.Ю.Мезе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6.05.2011</w:t>
      </w:r>
    </w:p>
    <w:sectPr>
      <w:type w:val="nextPage"/>
      <w:pgSz w:w="11906" w:h="16838"/>
      <w:pgMar w:left="570" w:right="449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18:00Z</dcterms:created>
  <dc:creator>kvi</dc:creator>
  <dc:description/>
  <dc:language>en-US</dc:language>
  <cp:lastModifiedBy>kvi</cp:lastModifiedBy>
  <dcterms:modified xsi:type="dcterms:W3CDTF">2011-05-06T10:19:00Z</dcterms:modified>
  <cp:revision>2</cp:revision>
  <dc:subject/>
  <dc:title>Извещение</dc:title>
</cp:coreProperties>
</file>