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2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» 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8 от 27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5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3330"/>
        <w:gridCol w:w="2768"/>
        <w:gridCol w:w="2446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 xml:space="preserve">"Урал Инвест Проект"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д.14</w:t>
            </w:r>
          </w:p>
        </w:tc>
        <w:tc>
          <w:tcPr>
            <w:tcW w:w="24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 xml:space="preserve">"Пермь-Благоустройство" 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2, Пермский край, г.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Кавалерийская, д.18</w:t>
            </w:r>
          </w:p>
        </w:tc>
        <w:tc>
          <w:tcPr>
            <w:tcW w:w="24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1473, КПП 590201001 Общество с ограниченной ответственностью "Урал Инвест Проект" (Адрес: 614000, Пермский край, г.Пермь, ул.Орджоникидзе,д.14).</w:t>
        <w:br/>
        <w:t xml:space="preserve">Предложение о цене контракта: 450 000,00 (четыреста пят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67313, КПП 590501001 Общество с ограниченной ответственностью "Пермь-Благоустройство" (Адрес: 614022, Пермский край, г.Пермь, ул. Кавалерийская, д.18).</w:t>
        <w:br/>
        <w:t xml:space="preserve">Предложение о цене контракта: 452 400,00 (четыреста пятьдесят две тысячи четыре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9"/>
        <w:gridCol w:w="7140"/>
      </w:tblGrid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убботин Игорь Александрович/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Кириллова Надежда Ивановна/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опова Людмила Сергеевна/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23"/>
        <w:gridCol w:w="4770"/>
        <w:gridCol w:w="4018"/>
        <w:gridCol w:w="203"/>
      </w:tblGrid>
      <w:tr>
        <w:trPr/>
        <w:tc>
          <w:tcPr>
            <w:tcW w:w="53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22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5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3"/>
            </w:tblGrid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         /И.А. Субботин/ 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5.2011) 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5.2011 №0156300015511000018-1</w:t>
            </w:r>
          </w:p>
        </w:tc>
        <w:tc>
          <w:tcPr>
            <w:tcW w:w="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72"/>
        <w:gridCol w:w="1369"/>
        <w:gridCol w:w="2522"/>
        <w:gridCol w:w="2340"/>
        <w:gridCol w:w="2614"/>
        <w:gridCol w:w="5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25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57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5.2011</w:t>
            </w:r>
          </w:p>
        </w:tc>
        <w:tc>
          <w:tcPr>
            <w:tcW w:w="25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199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5.2011 №0156300015511000018-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385"/>
        <w:gridCol w:w="29"/>
        <w:gridCol w:w="416"/>
        <w:gridCol w:w="208"/>
      </w:tblGrid>
      <w:tr>
        <w:trPr/>
        <w:tc>
          <w:tcPr>
            <w:tcW w:w="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67"/>
        <w:gridCol w:w="145"/>
        <w:gridCol w:w="3032"/>
        <w:gridCol w:w="1798"/>
        <w:gridCol w:w="3596"/>
        <w:gridCol w:w="132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 Инвест Проект" , ИНН 5902841473, КПП 590201001</w:t>
            </w:r>
          </w:p>
        </w:tc>
        <w:tc>
          <w:tcPr>
            <w:tcW w:w="17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д.14</w:t>
            </w:r>
          </w:p>
        </w:tc>
        <w:tc>
          <w:tcPr>
            <w:tcW w:w="37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 № 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17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37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 № 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81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5.2011 №0156300015511000018-1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725"/>
        <w:gridCol w:w="442"/>
        <w:gridCol w:w="4537"/>
        <w:gridCol w:w="2357"/>
        <w:gridCol w:w="1350"/>
        <w:gridCol w:w="56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 5902841473, КПП 590201001, Общество с ограниченной ответствен-ностью "Урал Инвест Проект"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4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 5905267313, КПП 590501001, Общество с ограниченной ответствен-ностью "Пермь-Благоустройство"</w:t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4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7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5.2011 №0156300015511000018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3143"/>
        <w:gridCol w:w="2031"/>
        <w:gridCol w:w="3366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"Урал Инвест Проект"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 000,00 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"Пермь-Благоустройство"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 400,00 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6:00Z</dcterms:created>
  <dc:creator>fin-1</dc:creator>
  <dc:description/>
  <cp:keywords/>
  <dc:language>en-US</dc:language>
  <cp:lastModifiedBy>fin-1</cp:lastModifiedBy>
  <dcterms:modified xsi:type="dcterms:W3CDTF">2011-05-12T08:22:00Z</dcterms:modified>
  <cp:revision>10</cp:revision>
  <dc:subject/>
  <dc:title/>
</cp:coreProperties>
</file>