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Извещение о отмене протокола 30/2 от 10.05.2011г.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>«13» мая 2011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З «Городская клиническая больница №2 имени доктора Ф.Х. Граля» извещает всех заинтресованных лиц об отмене протокола 30/2. об отказе от заключения договора на поставку препаратов действующих на сердечно-сосудистую систему от 10.05.2011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b/>
          <w:b/>
          <w:i/>
          <w:i/>
          <w:sz w:val="18"/>
          <w:szCs w:val="26"/>
        </w:rPr>
      </w:pPr>
      <w:r>
        <w:rPr>
          <w:b/>
          <w:i/>
          <w:sz w:val="1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>_________________</w:t>
        <w:tab/>
        <w:tab/>
        <w:tab/>
        <w:t>Грязнов В.Н.</w:t>
      </w:r>
    </w:p>
    <w:p>
      <w:pPr>
        <w:pStyle w:val="ConsNonformat"/>
        <w:widowControl/>
        <w:spacing w:lineRule="exact" w:line="280"/>
        <w:ind w:left="720" w:firstLine="7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 xml:space="preserve">  подпись </w:t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1:00Z</dcterms:created>
  <dc:creator>WinXP</dc:creator>
  <dc:description/>
  <cp:keywords/>
  <dc:language>en-US</dc:language>
  <cp:lastModifiedBy>WinXP</cp:lastModifiedBy>
  <cp:lastPrinted>2011-05-13T10:02:00Z</cp:lastPrinted>
  <dcterms:modified xsi:type="dcterms:W3CDTF">2011-05-13T07:16:00Z</dcterms:modified>
  <cp:revision>7</cp:revision>
  <dc:subject/>
  <dc:title>ПРОТОКОЛ № 30/2</dc:title>
</cp:coreProperties>
</file>